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/>
      <m:oMath xmlns:m="http://schemas.openxmlformats.org/officeDocument/2006/math"/>
      <w:r>
        <w:rPr/>
        <w:t xml:space="preserve">Министерство общего и профессионального 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Государственный университет управл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Утверждено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ервым проректором ГА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оф. Ю.Л. Старости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caps/>
          <w:sz w:val="28"/>
        </w:rPr>
        <w:t>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</w:t>
      </w:r>
      <w:r>
        <w:rPr>
          <w:caps/>
          <w:sz w:val="28"/>
        </w:rPr>
        <w:t>рикладная математика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невного и вечернего отд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ква - </w:t>
      </w:r>
      <w:r>
        <w:rPr>
          <w:sz w:val="28"/>
          <w:lang w:val="en-US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</w:t>
      </w:r>
    </w:p>
    <w:p>
      <w:pPr>
        <w:pStyle w:val="BodyText2"/>
        <w:rPr/>
      </w:pPr>
      <w:r>
        <w:rPr/>
        <w:t xml:space="preserve">       </w:t>
      </w:r>
      <w:r>
        <w:rPr/>
        <w:t xml:space="preserve">Методические указания к выполнению курсовой работы по дисциплине </w:t>
      </w:r>
      <w:r>
        <w:rPr>
          <w:rFonts w:eastAsia="Arial" w:cs="Arial" w:ascii="Arial" w:hAnsi="Arial"/>
        </w:rPr>
        <w:t>”</w:t>
      </w:r>
      <w:r>
        <w:rPr/>
        <w:t>Прикладная математика</w:t>
      </w:r>
      <w:r>
        <w:rPr>
          <w:rFonts w:eastAsia="Arial" w:cs="Arial" w:ascii="Arial" w:hAnsi="Arial"/>
        </w:rPr>
        <w:t>”</w:t>
      </w:r>
      <w:r>
        <w:rPr/>
        <w:t>/Сост.: Колемаев В.А., Карандаев И.С. и др. ГУУ, М.:</w:t>
      </w:r>
      <w:r>
        <w:rPr>
          <w:lang w:val="en-US"/>
        </w:rPr>
        <w:t>2000</w:t>
      </w:r>
      <w:r>
        <w:rPr/>
        <w:t>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маев В.А. – профессор, доктор эконом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§15.</w:t>
      </w:r>
    </w:p>
    <w:p>
      <w:pPr>
        <w:pStyle w:val="Normal"/>
        <w:jc w:val="both"/>
        <w:rPr/>
      </w:pPr>
      <w:r>
        <w:rPr>
          <w:sz w:val="28"/>
        </w:rPr>
        <w:t xml:space="preserve">Карандаев И.С. - доцент.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2, 4-1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ложения I, III, </w:t>
      </w:r>
      <w:r>
        <w:rPr>
          <w:sz w:val="28"/>
          <w:lang w:val="en-US"/>
        </w:rPr>
        <w:t>I</w:t>
      </w:r>
      <w:r>
        <w:rPr>
          <w:sz w:val="28"/>
        </w:rPr>
        <w:t xml:space="preserve">X. </w:t>
      </w:r>
    </w:p>
    <w:p>
      <w:pPr>
        <w:pStyle w:val="Normal"/>
        <w:jc w:val="both"/>
        <w:rPr/>
      </w:pPr>
      <w:r>
        <w:rPr>
          <w:sz w:val="28"/>
        </w:rPr>
        <w:t>Малыхин В.И. - профессор, доктор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  <w:lang w:val="en-US"/>
        </w:rPr>
        <w:t>11-14</w:t>
      </w:r>
      <w:r>
        <w:rPr>
          <w:sz w:val="28"/>
        </w:rPr>
        <w:t>, приложения V, VI</w:t>
      </w:r>
      <w:r>
        <w:rPr>
          <w:sz w:val="28"/>
          <w:lang w:val="en-US"/>
        </w:rPr>
        <w:t>I</w:t>
      </w:r>
      <w:r>
        <w:rPr>
          <w:sz w:val="28"/>
        </w:rPr>
        <w:t>, V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ауллин Т.М. - доцент, кандидат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1, 3, приложение I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хоров Ю.Г. - доцент, кандидат физико-математических нау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V</w:t>
      </w:r>
      <w:r>
        <w:rPr>
          <w:sz w:val="28"/>
        </w:rPr>
        <w:t>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Юнисов  Х.Х.   – старший преподаватель, приложение I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    редактор</w:t>
      </w:r>
    </w:p>
    <w:p>
      <w:pPr>
        <w:pStyle w:val="Normal"/>
        <w:jc w:val="center"/>
        <w:rPr/>
      </w:pPr>
      <w:r>
        <w:rPr>
          <w:sz w:val="28"/>
        </w:rPr>
        <w:t>заведующий кафедрой прикладной математики</w:t>
      </w:r>
    </w:p>
    <w:p>
      <w:pPr>
        <w:pStyle w:val="Normal"/>
        <w:jc w:val="center"/>
        <w:rPr/>
      </w:pPr>
      <w:r>
        <w:rPr>
          <w:sz w:val="28"/>
        </w:rPr>
        <w:t>доктор экономических наук, професс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лемаев В.А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 экономических наук, доц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ы экономической киберне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илье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©</w:t>
      </w:r>
      <w:r>
        <w:rPr>
          <w:sz w:val="28"/>
        </w:rPr>
        <w:t xml:space="preserve"> Государственный университет управления, 2000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  <w:t>Предисловие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Учебными планами всех специальностей ГУУ предусмотрено выполнение курсового проекта по дисциплине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рикладная математик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. Как указано в программе этой дисциплины, прикладная математика состоит из двух основных разделов: теории вероятностей и ее приложений и математических методов исследования операций, которые включают также финансовую математику, что особенно важно для студентов-заочников, специализирующихся в области финансового и банковского менеджмента. Программой предусмотрено также изучение основных вопросов линейной алгеб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екомендуется изучить основы теории систем линейных алгебраических уравнений по учебнику</w:t>
      </w:r>
      <w:r>
        <w:rPr>
          <w:sz w:val="26"/>
          <w:lang w:val="en-US"/>
        </w:rPr>
        <w:t xml:space="preserve"> [1].</w:t>
      </w:r>
      <w:r>
        <w:rPr>
          <w:sz w:val="26"/>
        </w:rPr>
        <w:t xml:space="preserve"> Напомним, что в задачах линейной оптимизации приходится в основном рассматривать системы линейных алгебраических уравнений в предпочитаемой форме, когда каждое уравнение системы содержит неизвестную, входящую только в это уравнение, причем с коэффициентом   +1, а поиск оптимального решения сводится к направленному перебору базисных неотрицательных решений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оэтому студент должен иметь ввиду, что нет смысла приступать к рассмотрению линейной производственной задачи курсовой работы, пока не изучены основы теории систем линейных алгебраических уравнений, изложенные в §§ 1, 2 главы 1 учебника </w:t>
      </w:r>
      <w:r>
        <w:rPr>
          <w:sz w:val="26"/>
          <w:lang w:val="en-US"/>
        </w:rPr>
        <w:t>[1].</w:t>
      </w:r>
    </w:p>
    <w:p>
      <w:pPr>
        <w:pStyle w:val="Normal"/>
        <w:ind w:firstLine="284"/>
        <w:jc w:val="both"/>
        <w:rPr/>
      </w:pPr>
      <w:r>
        <w:rPr>
          <w:sz w:val="26"/>
        </w:rPr>
        <w:t>Краткое и сжатое изложение основных вопросов исследования операций дано в работе [7], а разбор задач - в пособии [16]. При этом полезно предварительно ознакомиться с работой [11], где некоторые важнейшие вопросы программы изложены весьма подробно и доходчиво. Специальные вопросы исследования операций изложены в работах [6],</w:t>
      </w:r>
      <w:r>
        <w:rPr>
          <w:sz w:val="26"/>
          <w:lang w:val="en-US"/>
        </w:rPr>
        <w:t xml:space="preserve"> [8]</w:t>
      </w:r>
      <w:r>
        <w:rPr>
          <w:sz w:val="26"/>
        </w:rPr>
        <w:t xml:space="preserve"> и [25]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Финансовая математика может быть изучена по работам </w:t>
      </w:r>
      <w:r>
        <w:rPr>
          <w:sz w:val="26"/>
          <w:lang w:val="en-US"/>
        </w:rPr>
        <w:t>[20],</w:t>
      </w:r>
      <w:r>
        <w:rPr>
          <w:sz w:val="26"/>
        </w:rPr>
        <w:t xml:space="preserve"> [23]. Необходимый для этого материал по теории вероятностей и математической статистике рекомендуется изучить по учебнику [2]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>1. ЦЕЛИ И ЗАДАЧИ КУРСОВОГО ПРОЕКТА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ыполнение курсового  проекта по прикладной математике направлено на усиление связи обучения студентов с практикой совершенствования управления, организации современного производства, всего механизма хозяйств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цессе работы над курсовым проектом студент не только закрепляет и углубляет теоретические знания, полученные на лекциях и на практических занятиях, но и учится применять методы исследования операций при постановке и решении конкретных экономических задач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Цель курсового проекта - подготовить студента к самостоятельному проведению операционного исследования, основными этапами которого являются построение математической модели, решение управленческой задачи при помощи модели и анализ полученных результатов.</w:t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</w:r>
      <m:oMath xmlns:m="http://schemas.openxmlformats.org/officeDocument/2006/math"/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2. </w:t>
      </w:r>
      <w:r>
        <w:rPr>
          <w:caps/>
          <w:sz w:val="26"/>
        </w:rPr>
        <w:t>Задание на курсовОЙ ПрОЕКТ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</w:rPr>
      </w:pPr>
      <w:r>
        <w:rPr>
          <w:sz w:val="26"/>
        </w:rPr>
        <w:t>Сформулировать линейную производственную задачу и составить ее математическую модель, взяв исходные данные из приложения 1, где технологическая матрица А затрат различных ресурсов на единицу каждой продукции, вектор объемов ресурсов В и вектор удельной прибыли С при возможном выпуске четырех видов продукции с использованием трех видов ресурс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пактно записаны в виде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c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            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а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     а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3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4</w:t>
      </w:r>
      <w:r>
        <w:rPr>
          <w:sz w:val="26"/>
        </w:rPr>
        <w:t xml:space="preserve">            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3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3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</w:t>
      </w:r>
    </w:p>
    <w:p>
      <w:pPr>
        <w:pStyle w:val="Normal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Преобразовать данную задачу к виду основной задачи линейного программирования, решить ее методом направленного перебора базисных допустимых решений, обосновывая каждый шаг процесса, найти оптимальную производственную программу, максимальную прибыль, остатки ресурсов различных видов и указать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узкие мест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оизводства.</w:t>
      </w:r>
    </w:p>
    <w:p>
      <w:pPr>
        <w:pStyle w:val="Normal"/>
        <w:ind w:firstLine="426"/>
        <w:jc w:val="both"/>
        <w:rPr/>
      </w:pPr>
      <w:r>
        <w:rPr>
          <w:sz w:val="26"/>
        </w:rPr>
        <w:t>В последней симплексной таблице указать обращенный базис Q</w:t>
      </w:r>
      <w:r>
        <w:rPr>
          <w:sz w:val="26"/>
          <w:vertAlign w:val="superscript"/>
        </w:rPr>
        <w:t>-1</w:t>
      </w:r>
      <w:r>
        <w:rPr>
          <w:sz w:val="26"/>
        </w:rPr>
        <w:t>, соответствующий оптимальному набору базисных неизвестных. Проверить выполнение соотношения</w:t>
      </w:r>
    </w:p>
    <w:p>
      <w:pPr>
        <w:pStyle w:val="Normal"/>
        <w:jc w:val="center"/>
        <w:rPr/>
      </w:pPr>
      <w:r>
        <w:rPr>
          <w:sz w:val="26"/>
        </w:rPr>
        <w:t>H = Q</w:t>
      </w:r>
      <w:r>
        <w:rPr>
          <w:sz w:val="26"/>
          <w:vertAlign w:val="superscript"/>
        </w:rPr>
        <w:t>-1</w:t>
      </w:r>
      <w:r>
        <w:rPr>
          <w:sz w:val="26"/>
        </w:rPr>
        <w:t>B</w:t>
      </w:r>
    </w:p>
    <w:p>
      <w:pPr>
        <w:pStyle w:val="1"/>
        <w:numPr>
          <w:ilvl w:val="0"/>
          <w:numId w:val="0"/>
        </w:numPr>
        <w:ind w:firstLine="284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1"/>
        <w:numPr>
          <w:ilvl w:val="0"/>
          <w:numId w:val="0"/>
        </w:numPr>
        <w:ind w:firstLine="284"/>
        <w:outlineLvl w:val="0"/>
        <w:rPr/>
      </w:pPr>
      <w:r>
        <w:rPr>
          <w:sz w:val="26"/>
        </w:rPr>
        <w:t>Если по оптимальной производственной программе какие-то два вида продукции не должны выпускаться, то в таблице исходных данных вычеркнуть соответствующие два столбца, составить математическую модель задачи оптимизации производственной программы с двумя оставшимися переменными, сохранив прежнюю нумерацию переменных и решить графически.</w:t>
      </w:r>
    </w:p>
    <w:p>
      <w:pPr>
        <w:pStyle w:val="TextBodyIndent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. Сформулировать задачу, двойственную линейной производственной задаче, как задачу определения расчетных оценок ресурсов, и найти ее решение, пользуясь второй основной теоремой двойственности (о дополняющей нежесткости). Указать оценку единицы каждого ресурса, минимальную суммарную оценку всех ресурсов, оценки технологий.</w:t>
      </w:r>
    </w:p>
    <w:p>
      <w:pPr>
        <w:pStyle w:val="TextBodyIndent"/>
        <w:ind w:firstLine="284"/>
        <w:rPr/>
      </w:pPr>
      <w:r>
        <w:rPr>
          <w:sz w:val="26"/>
        </w:rPr>
        <w:t>Применить найденные двойственные оценки ресурсов к решению следующей задачи.</w:t>
      </w:r>
    </w:p>
    <w:p>
      <w:pPr>
        <w:pStyle w:val="BodyTextIndent2"/>
        <w:rPr/>
      </w:pPr>
      <w:r>
        <w:rPr>
          <w:sz w:val="26"/>
        </w:rPr>
        <w:t xml:space="preserve">Сформулировать задачу о "расшивке узких мест производства" и составить математическую модель. Определить область устойчивости двойственных оценок, где сохраняется структура программы производства. Решить задачу о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расшивке узких мест производств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и условии, что дополнительно можно получить от поставщиков не более одной трети первоначально выделенного объема ресурса любого вида (если задача окажется с двумя переменными, то только графически); найти план приобретения дополнительных объемов ресурсов, дополнительную возможную прибыль. </w:t>
      </w:r>
    </w:p>
    <w:p>
      <w:pPr>
        <w:pStyle w:val="Normal"/>
        <w:ind w:firstLine="426"/>
        <w:jc w:val="both"/>
        <w:rPr/>
      </w:pPr>
      <w:r>
        <w:rPr>
          <w:sz w:val="26"/>
        </w:rPr>
        <w:t>По пунктам 1, 2, 3 составить сводку результатов [10, c. 21].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</w:rPr>
        <w:t>3. Составить математическую модель транспортной задачи по исходным данным из приложения 2, где вектор объемов производства А(a</w:t>
      </w:r>
      <w:r>
        <w:rPr>
          <w:sz w:val="26"/>
          <w:vertAlign w:val="subscript"/>
        </w:rPr>
        <w:t>1</w:t>
      </w:r>
      <w:r>
        <w:rPr>
          <w:sz w:val="26"/>
        </w:rPr>
        <w:t>,..., a</w:t>
      </w:r>
      <w:r>
        <w:rPr>
          <w:sz w:val="26"/>
          <w:vertAlign w:val="subscript"/>
        </w:rPr>
        <w:t>m</w:t>
      </w:r>
      <w:r>
        <w:rPr>
          <w:sz w:val="26"/>
        </w:rPr>
        <w:t>), потребления - В (b</w:t>
      </w:r>
      <w:r>
        <w:rPr>
          <w:sz w:val="26"/>
          <w:vertAlign w:val="subscript"/>
        </w:rPr>
        <w:t>1</w:t>
      </w:r>
      <w:r>
        <w:rPr>
          <w:sz w:val="26"/>
        </w:rPr>
        <w:t>,..., b</w:t>
      </w:r>
      <w:r>
        <w:rPr>
          <w:sz w:val="26"/>
          <w:vertAlign w:val="subscript"/>
        </w:rPr>
        <w:t>n</w:t>
      </w:r>
      <w:r>
        <w:rPr>
          <w:sz w:val="26"/>
        </w:rPr>
        <w:t>)   и матрица транспортных издержек   С=(с</w:t>
      </w:r>
      <w:r>
        <w:rPr>
          <w:sz w:val="26"/>
          <w:vertAlign w:val="subscript"/>
        </w:rPr>
        <w:t>ij</w:t>
      </w:r>
      <w:r>
        <w:rPr>
          <w:sz w:val="26"/>
        </w:rPr>
        <w:t>), i =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6"/>
        </w:rPr>
        <w:t xml:space="preserve">;  j =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6"/>
        </w:rPr>
        <w:t xml:space="preserve"> кратко записаны в виде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. . .    b</w:t>
      </w:r>
      <w:r>
        <w:rPr>
          <w:sz w:val="26"/>
          <w:vertAlign w:val="subscript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1n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2n</w:t>
      </w: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. . . . . . . . . . . . . . . . . . . 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m1</w:t>
      </w:r>
      <w:r>
        <w:rPr>
          <w:sz w:val="26"/>
        </w:rPr>
        <w:t xml:space="preserve">      c</w:t>
      </w:r>
      <w:r>
        <w:rPr>
          <w:sz w:val="26"/>
          <w:vertAlign w:val="subscript"/>
        </w:rPr>
        <w:t>m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mn</w:t>
      </w:r>
      <w:r>
        <w:rPr>
          <w:sz w:val="26"/>
        </w:rPr>
        <w:t xml:space="preserve">       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>Если полученная модель окажется открытой, то свести ее к замкнутой и найти оптимальное решение транспортной задачи методом потенциалов.</w:t>
      </w:r>
    </w:p>
    <w:p>
      <w:pPr>
        <w:pStyle w:val="Normal"/>
        <w:ind w:firstLine="284"/>
        <w:jc w:val="both"/>
        <w:rPr/>
      </w:pPr>
      <w:r>
        <w:rPr>
          <w:sz w:val="26"/>
        </w:rPr>
        <w:t>4.  Методом динамического программирования решить задачу распределения капитальных вложений между четырьмя предприятиями производственного объединения, располагающего суммой в 700 тыс. руб., по исходным данным, приведенным в приложении 3 (выделяемые суммы кратны 100 тыс.).</w:t>
      </w:r>
    </w:p>
    <w:p>
      <w:pPr>
        <w:pStyle w:val="Normal"/>
        <w:ind w:firstLine="284"/>
        <w:jc w:val="both"/>
        <w:rPr/>
      </w:pPr>
      <w:r>
        <w:rPr>
          <w:sz w:val="26"/>
        </w:rPr>
        <w:t>5. Рассмотреть динамическую задачу управления производством и запасами. Решить конкретную задачу по исходным данным, приведенным в приложении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2410" w:leader="none"/>
        </w:tabs>
        <w:ind w:firstLine="284"/>
        <w:outlineLvl w:val="8"/>
        <w:rPr/>
      </w:pPr>
      <w:r>
        <w:rPr>
          <w:sz w:val="26"/>
        </w:rPr>
        <w:t xml:space="preserve">6. Рассмотреть матричную игру как модель сотрудничества и конкуренции, взяв исходные данные из приложения </w:t>
      </w:r>
      <w:r>
        <w:rPr>
          <w:sz w:val="26"/>
          <w:lang w:val="en-US"/>
        </w:rPr>
        <w:t>5</w:t>
      </w:r>
      <w:r>
        <w:rPr>
          <w:sz w:val="26"/>
        </w:rPr>
        <w:t>. Найти графически решение игры. Указать, как проявляется конкуренция между игроками и сотрудничество между ними.</w:t>
      </w:r>
    </w:p>
    <w:p>
      <w:pPr>
        <w:pStyle w:val="Normal"/>
        <w:ind w:firstLine="284"/>
        <w:jc w:val="both"/>
        <w:rPr/>
      </w:pPr>
      <w:r>
        <w:rPr>
          <w:sz w:val="26"/>
        </w:rPr>
        <w:t>7. Рассмотреть задачу о  максимальном  потоке в сети. Решить конкретную задачу на сети с 8-9 вершинами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кратчайшем пути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назначениях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 xml:space="preserve">Методом ветвей и границ найти целочисленное решение задачи о "расшивке узких мест производства", рассмотренной в пункте 2. Если же все компоненты плана "расшивки" были целочисленными, то в услов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 xml:space="preserve"> вместо К=3 взять другое целое значение К так, чтобы решение оказалось не целочисленным, после чего применить метод ветвей и границ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линейную задачу многокритериальной оптимизации. Составить самостоятельно конкретную задачу с двумя переменными и тремя критериями и решить методом последовательных уступок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Рассмотреть модель международной торговли</w:t>
      </w:r>
      <w:r>
        <w:rPr>
          <w:sz w:val="26"/>
          <w:lang w:val="en-US"/>
        </w:rPr>
        <w:t xml:space="preserve"> </w:t>
      </w:r>
      <w:r>
        <w:rPr>
          <w:sz w:val="26"/>
        </w:rPr>
        <w:t>(модель обмена). Составить самостоятельно конкретную структурную матрицу торговли между тремя странами и найти, в каком отношении должны находиться госбюджеты этих стран, чтобы торговля между ними была сбалансированной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управления производственным комплексом без полной информации в верхнем звене управления двухуровневой системы. Решить блочно-диагональную задачу методом разложения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Составить матричную модель производственной программы предприятия по исходным данным из приложения 6. По данному вектору выпуска товарной продукции найти вектор производственной программы и полные затраты всех внешних ресурс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Провести анализ доходности и риска финансовых операций по исходным данным, приведенным в приложении 7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ешить задачу формирования оптимального портфеля ценных бумаг: бумаги первого вида - безрисковые ожидаемой эффективности m</w:t>
      </w:r>
      <w:r>
        <w:rPr>
          <w:sz w:val="26"/>
          <w:vertAlign w:val="subscript"/>
        </w:rPr>
        <w:t>0</w:t>
      </w:r>
      <w:r>
        <w:rPr>
          <w:sz w:val="26"/>
        </w:rPr>
        <w:t>, а второго и третьего вида - некоррелированные рисковые ожидаемых эффективностей  m</w:t>
      </w:r>
      <w:r>
        <w:rPr>
          <w:sz w:val="26"/>
          <w:vertAlign w:val="subscript"/>
        </w:rPr>
        <w:t>1</w:t>
      </w:r>
      <w:r>
        <w:rPr>
          <w:sz w:val="26"/>
        </w:rPr>
        <w:t>, m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c рисками 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. Исходные данные взять из приложения 8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17. Рассмотреть задачу принятия решений в условиях неопределенности, взяв исходные данные из приложения 7. По номеру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берете строки с номерам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. Например,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(2,1/2)(0,1/4)(14,1/8))(6,1/8)  </w:t>
        <w:tab/>
        <w:tab/>
        <w:t xml:space="preserve">         2. (2,1/2)(4,1/4)(18,1/8))(8,1/8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(4,1/4)(0,1/4)(6,1/3))(12,1/6)</w:t>
        <w:tab/>
        <w:tab/>
        <w:t xml:space="preserve">         4. (6,1/4)(2,1/4)(14,1/3))(4,1/6)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>В этих строках опускаете дроби и получаете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(2,0,14,6) 2.(2,4,18,8) </w:t>
        <w:tab/>
        <w:tab/>
        <w:tab/>
        <w:tab/>
        <w:t>3. (4,0,6,12) 4.(6,2,14,4)</w:t>
      </w:r>
    </w:p>
    <w:p>
      <w:pPr>
        <w:pStyle w:val="Normal"/>
        <w:jc w:val="both"/>
        <w:rPr/>
      </w:pPr>
      <w:r>
        <w:rPr>
          <w:sz w:val="26"/>
        </w:rPr>
        <w:t xml:space="preserve">Полученные строки объединяете в матрицу, аналогичную  матриц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6"/>
        </w:rPr>
        <w:t xml:space="preserve">. Вероятности состояний берете из строки с номер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, оставляя в ней только дроби: 1.(2,1/2)(0,1/4)(14,1/8)(6,1/8), т. е. получаете (1/2,1/4,1/8,1/8). Затем:</w:t>
      </w:r>
    </w:p>
    <w:p>
      <w:pPr>
        <w:pStyle w:val="BodyTextIndent2"/>
        <w:rPr>
          <w:sz w:val="26"/>
        </w:rPr>
      </w:pPr>
      <w:r>
        <w:rPr>
          <w:sz w:val="26"/>
        </w:rPr>
        <w:t>а) Найдите матрицу рисков.</w:t>
      </w:r>
    </w:p>
    <w:p>
      <w:pPr>
        <w:pStyle w:val="Normal"/>
        <w:ind w:firstLine="284"/>
        <w:jc w:val="both"/>
        <w:rPr/>
      </w:pPr>
      <w:r>
        <w:rPr>
          <w:sz w:val="26"/>
        </w:rPr>
        <w:t>б) Найдите решения, рекомендуемые правилами Вальда, Сэвиджа, Гурвица (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задайте сами).</w:t>
      </w:r>
    </w:p>
    <w:p>
      <w:pPr>
        <w:pStyle w:val="Normal"/>
        <w:ind w:firstLine="284"/>
        <w:jc w:val="both"/>
        <w:rPr/>
      </w:pPr>
      <w:r>
        <w:rPr>
          <w:sz w:val="26"/>
        </w:rPr>
        <w:t>в) При данных вероятностях состояний проанализируйте имеющееся семейство из 4-х операций: каждая операция имеет две характеристики – средний ожидаемый доход и средний ожидаемый риск, нанесите для каждой операции эти характеристики на плоскую систему координат и выявите операции, оптимальные по Парето.</w:t>
      </w:r>
    </w:p>
    <w:p>
      <w:pPr>
        <w:pStyle w:val="Normal"/>
        <w:ind w:firstLine="284"/>
        <w:jc w:val="both"/>
        <w:rPr/>
      </w:pPr>
      <w:r>
        <w:rPr>
          <w:sz w:val="26"/>
        </w:rPr>
        <w:t>г) Затем найдите выпуклую оболочку множества полученных точек и дайте интерпретацию точек полученной выпуклой оболочки.</w:t>
      </w:r>
    </w:p>
    <w:p>
      <w:pPr>
        <w:pStyle w:val="Normal"/>
        <w:ind w:firstLine="284"/>
        <w:jc w:val="both"/>
        <w:rPr/>
      </w:pPr>
      <w:r>
        <w:rPr>
          <w:sz w:val="26"/>
        </w:rPr>
        <w:t>д) Придумайте пробную операцию, которая значительно сместит распределение вероятностей, и определите максимально оправданную стоимость пробной операции, используя какой-нибудь подходящий критерий эффективности операций (например, средний ожидаемый доход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е) Выберите какие-нибудь две операции, предположите, что они независимы друг от друга и найдите операцию, являющуюся их линейной комбинацией и более хорошую, чем какая-либо из имеющихся.</w:t>
      </w:r>
    </w:p>
    <w:p>
      <w:pPr>
        <w:pStyle w:val="Normal"/>
        <w:ind w:firstLine="284"/>
        <w:jc w:val="both"/>
        <w:rPr/>
      </w:pPr>
      <w:r>
        <w:rPr>
          <w:sz w:val="26"/>
        </w:rPr>
        <w:t>ж) Придумайте взвешивающую формулу (ее придется объяснить при защите курсовой работы!) и найдите по ней худшую и лучшую оп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</w:rPr>
        <w:t xml:space="preserve">Произвести математико-статистический анализ за </w:t>
      </w:r>
      <w:r>
        <w:rPr>
          <w:sz w:val="26"/>
          <w:lang w:val="en-US"/>
        </w:rPr>
        <w:t>T</w:t>
      </w:r>
      <w:r>
        <w:rPr>
          <w:sz w:val="26"/>
        </w:rPr>
        <w:t xml:space="preserve"> лет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K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L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               (t = 1, …, T) </w:t>
      </w:r>
      <w:r>
        <w:rPr>
          <w:sz w:val="26"/>
        </w:rPr>
        <w:t>о выпуске продукции (в стоимостном виде), ОПФ и числе занятых исследуемого производственного экономического объекта: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а) найти прогноз выпуска, фондов и занятых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по выявленному линейному или квадратичному тренду;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б) найти прогноз выпуска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с помощью построенной мультипликативной производственной функции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6"/>
        </w:rPr>
        <w:t>в) на основе результатов расчетов сделать выводы о состоянии и перспективах развития исследуемого экономического объект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center"/>
        <w:rPr>
          <w:caps/>
          <w:sz w:val="26"/>
        </w:rPr>
      </w:pPr>
      <w:r>
        <w:rPr>
          <w:caps/>
          <w:sz w:val="26"/>
        </w:rPr>
        <w:t>§3. Организация выполнения курсовоГО ПрОЕКТА</w:t>
      </w:r>
    </w:p>
    <w:p>
      <w:pPr>
        <w:pStyle w:val="Normal"/>
        <w:ind w:firstLine="567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тудент выполняет </w:t>
      </w:r>
      <w:r>
        <w:rPr>
          <w:b/>
          <w:sz w:val="26"/>
        </w:rPr>
        <w:t>5-8</w:t>
      </w:r>
      <w:r>
        <w:rPr>
          <w:sz w:val="26"/>
        </w:rPr>
        <w:t xml:space="preserve"> пунктов задания в любом наборе в соответствии со своей специальностью и своими интересами по согласованию с руководителем, </w:t>
      </w:r>
      <w:r>
        <w:rPr>
          <w:b/>
          <w:sz w:val="26"/>
        </w:rPr>
        <w:t>при этом пункты 1, 2, 4, 6 являются обязательными для студентов любых специальностей.</w:t>
      </w:r>
      <w:r>
        <w:rPr>
          <w:sz w:val="26"/>
        </w:rPr>
        <w:t xml:space="preserve">  Номера задач из приложений выбираются</w:t>
      </w:r>
      <w:r>
        <w:rPr>
          <w:sz w:val="26"/>
          <w:lang w:val="en-US"/>
        </w:rPr>
        <w:t xml:space="preserve"> </w:t>
      </w:r>
      <w:r>
        <w:rPr>
          <w:sz w:val="26"/>
        </w:rPr>
        <w:t>либо по номеру студента в списке, либо по начальной букве своей фамилии по схеме:</w:t>
      </w:r>
    </w:p>
    <w:p>
      <w:pPr>
        <w:pStyle w:val="1"/>
        <w:ind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11"/>
        <w:ind w:hanging="0"/>
        <w:rPr>
          <w:sz w:val="24"/>
        </w:rPr>
      </w:pPr>
      <w:r>
        <w:rPr>
          <w:sz w:val="24"/>
        </w:rPr>
        <w:t>Начальная буква        А      Б     В       Г       Д      Е      Ж</w:t>
        <w:tab/>
        <w:t xml:space="preserve">   З       И, Й      Ка-Кл     Км-Кр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Номер задания </w:t>
        <w:tab/>
        <w:t xml:space="preserve"> 1      2</w:t>
        <w:tab/>
        <w:t xml:space="preserve">     3        4       5       6       7</w:t>
        <w:tab/>
        <w:t xml:space="preserve">   8          9</w:t>
        <w:tab/>
        <w:t xml:space="preserve">    10</w:t>
        <w:tab/>
        <w:t xml:space="preserve">        11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с-Кя    Л    М    Н    О    П     Р     С     Т     У     Ф     Х     Ц,Ч     Ш,Щ,Ы     Э,Ю,Я</w:t>
      </w:r>
    </w:p>
    <w:p>
      <w:pPr>
        <w:pStyle w:val="Normal1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2      13   14   15    16   17   18    19   20    21    22    23     24          25              2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"/>
        <w:keepNext w:val="false"/>
        <w:ind w:firstLine="567"/>
        <w:rPr>
          <w:sz w:val="26"/>
          <w:lang w:eastAsia="en-US"/>
        </w:rPr>
      </w:pPr>
      <w:r>
        <w:rPr>
          <w:sz w:val="26"/>
          <w:lang w:eastAsia="en-US"/>
        </w:rPr>
        <w:t>Курсовая работа выполняется аккуратно на одной стороне листа стандартного формата. Графики строятся черными или цветными карандашами средней твердости на обычной или миллиметровой бумаге. Листы с текстом курсовой работы и графики должны быть сшиты.</w:t>
      </w:r>
    </w:p>
    <w:p>
      <w:pPr>
        <w:pStyle w:val="Normal"/>
        <w:ind w:firstLine="567"/>
        <w:jc w:val="both"/>
        <w:rPr/>
      </w:pPr>
      <w:r>
        <w:rPr>
          <w:sz w:val="26"/>
        </w:rPr>
        <w:t>Текст работы должен содержать все необходимые расчеты и пояснения. В случае применения ЭВМ в работе должны содержаться блок-схема решения задачи, распечатка программы и результатов с необходимыми пояснениям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курсовом проекте обязательны оглавление и сквозная нумерация всех листов. Образец титульного листа содержится в приложении </w:t>
      </w:r>
      <w:r>
        <w:rPr>
          <w:sz w:val="26"/>
          <w:lang w:val="en-US"/>
        </w:rPr>
        <w:t>9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Курсовая работа сдается преподавателю до защиты для проверки. При защите курсовой работы студент должен показать знание теоретического курcа и умение математически ставить, решать и анализировать конкретные экономические задачи. </w:t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caps/>
          <w:sz w:val="24"/>
        </w:rPr>
        <w:t>4. Линейная производ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Indent"/>
        <w:ind w:firstLine="284"/>
        <w:rPr/>
      </w:pPr>
      <w:r>
        <w:rPr>
          <w:sz w:val="24"/>
        </w:rPr>
        <w:t>Задача о рациональном использовании производственных мощностей является одной из первых задач, для решения которой были применены методы линейного программирования. В общем виде математическая модель задачи об использовании производственных мощностей может быть получена следующим образ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едприятие или цех выпускает </w:t>
      </w:r>
      <w:r>
        <w:rPr>
          <w:i/>
          <w:sz w:val="24"/>
          <w:lang w:val="en-US"/>
        </w:rPr>
        <w:t xml:space="preserve">n </w:t>
      </w:r>
      <w:r>
        <w:rPr>
          <w:sz w:val="24"/>
        </w:rPr>
        <w:t xml:space="preserve">видов изделий, имея </w:t>
      </w:r>
      <w:r>
        <w:rPr>
          <w:i/>
          <w:sz w:val="24"/>
          <w:lang w:val="en-US"/>
        </w:rPr>
        <w:t xml:space="preserve">m </w:t>
      </w:r>
      <w:r>
        <w:rPr>
          <w:sz w:val="24"/>
        </w:rPr>
        <w:t xml:space="preserve">групп оборудования. Известны нормы времени на обработку каждого изделия на каждой группе оборудования, например, в минутах или часах и фонд времени работы каждой группы оборудования. Пусть, кроме того, известно, что из все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идов изделий наибольшим спросом пользуютс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видов. Требуется составить план производства, при котором выпуск дефицитных изделий будет наибольшим возмож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        – номер группы оборудования 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  <w:r>
        <w:rPr>
          <w:sz w:val="24"/>
          <w:lang w:val="en-US"/>
        </w:rPr>
        <w:t xml:space="preserve">;  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j         </w:t>
      </w:r>
      <w:r>
        <w:rPr>
          <w:sz w:val="24"/>
        </w:rPr>
        <w:t>– номер вида изделия (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      – норма времени на обработку единиц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изделия на </w:t>
      </w:r>
      <w:r>
        <w:rPr>
          <w:i/>
          <w:sz w:val="24"/>
          <w:lang w:val="en-US"/>
        </w:rPr>
        <w:t>j</w:t>
      </w:r>
      <w:r>
        <w:rPr>
          <w:sz w:val="24"/>
        </w:rPr>
        <w:t>-ой группе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ab/>
        <w:t xml:space="preserve">– </w:t>
        <w:tab/>
        <w:t xml:space="preserve">действительный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ы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>–</w:t>
        <w:tab/>
      </w:r>
      <w:r>
        <w:rPr>
          <w:sz w:val="24"/>
        </w:rPr>
        <w:t xml:space="preserve">планируемое количество единиц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 издел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>)</w:t>
        <w:tab/>
        <w:t>–</w:t>
        <w:tab/>
        <w:t>искомый план производств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Какова бы ни была производственная программа 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), ее компоненты должны удовлетворять условию, что суммарное время обработки всех изделий на данной группе оборудования не должно превышать фонда времени работы этой группы оборудования.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единиц первого изделия н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sz w:val="24"/>
        </w:rPr>
        <w:t xml:space="preserve">единиц времени,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единиц второго изделия на той же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времени и т.д. Необходимое время на обработку всех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 xml:space="preserve">n </w:t>
      </w:r>
      <w:r>
        <w:rPr>
          <w:sz w:val="24"/>
        </w:rPr>
        <w:t xml:space="preserve">изделий на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е оборудования будет равно сумме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bookmarkStart w:id="0" w:name="_Ref439434844"/>
      <w:bookmarkStart w:id="1" w:name="_Ref439434836"/>
      <w:r>
        <w:rPr>
          <w:sz w:val="24"/>
        </w:rPr>
        <w:t xml:space="preserve">Эта сумма не может превышать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ы оборудования, т.е. должна быть 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  <w:lang w:val="en-US"/>
        </w:rPr>
        <w:t xml:space="preserve"> 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. Выписывая такие условия для все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групп оборудования, получаем:</w:t>
      </w:r>
      <w:bookmarkEnd w:id="0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1)</w:t>
      </w:r>
    </w:p>
    <w:p>
      <w:pPr>
        <w:pStyle w:val="Normal"/>
        <w:ind w:firstLine="284"/>
        <w:rPr/>
      </w:pPr>
      <w:r>
        <w:rPr>
          <w:sz w:val="24"/>
        </w:rPr>
        <w:t>Так как компоненты плана суть количество изделий и, следовательно, не могут быть выражены отрицательными числами, то естественным образом добавляются условия: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aption"/>
        <w:tabs>
          <w:tab w:val="clear" w:pos="720"/>
          <w:tab w:val="left" w:pos="6521" w:leader="none"/>
        </w:tabs>
        <w:ind w:firstLine="284"/>
        <w:rPr/>
      </w:pPr>
      <w:bookmarkStart w:id="2" w:name="_Ref439435000"/>
      <w:r>
        <w:rPr>
          <w:b w:val="false"/>
          <w:sz w:val="24"/>
        </w:rPr>
        <w:t xml:space="preserve">                                   </w:t>
      </w:r>
      <w:bookmarkEnd w:id="2"/>
      <w:r>
        <w:rPr>
          <w:b w:val="false"/>
          <w:i/>
          <w:sz w:val="24"/>
        </w:rPr>
        <w:t>x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>,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,…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n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.</w:t>
      </w:r>
    </w:p>
    <w:p>
      <w:pPr>
        <w:pStyle w:val="Caption"/>
        <w:ind w:firstLine="284"/>
        <w:rPr/>
      </w:pPr>
      <w:r>
        <w:rPr>
          <w:sz w:val="24"/>
          <w:lang w:val="en-US"/>
        </w:rPr>
        <w:tab/>
        <w:tab/>
      </w:r>
      <w:bookmarkStart w:id="3" w:name="_Ref439572061"/>
      <w:r>
        <w:rPr>
          <w:sz w:val="24"/>
          <w:lang w:val="en-US"/>
        </w:rPr>
        <w:t xml:space="preserve">                          </w:t>
      </w:r>
      <w:r>
        <w:rPr>
          <w:b w:val="false"/>
          <w:sz w:val="24"/>
        </w:rPr>
        <w:t>(2)</w:t>
      </w:r>
      <w:bookmarkEnd w:id="3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equalWidth="false" w:sep="false">
            <w:col w:w="4819" w:space="70"/>
            <w:col w:w="41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24"/>
        </w:rPr>
        <w:t xml:space="preserve">Обозначим через </w:t>
      </w:r>
      <w:r>
        <w:rPr>
          <w:i/>
          <w:sz w:val="24"/>
        </w:rPr>
        <w:t>с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 xml:space="preserve">прибыль на единицу j-го изделия. При плане производства </w:t>
      </w:r>
      <w:r>
        <w:rPr>
          <w:sz w:val="24"/>
          <w:lang w:val="en-US"/>
        </w:rPr>
        <w:t xml:space="preserve">      </w:t>
      </w: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рибыль предприятия будет равна:</w:t>
      </w:r>
    </w:p>
    <w:p>
      <w:pPr>
        <w:pStyle w:val="Caption"/>
        <w:ind w:firstLine="284"/>
        <w:rPr>
          <w:sz w:val="24"/>
        </w:rPr>
      </w:pPr>
      <w:r>
        <w:rPr>
          <w:sz w:val="24"/>
        </w:rPr>
      </w:r>
      <w:bookmarkStart w:id="4" w:name="_Ref439435060"/>
      <w:bookmarkStart w:id="5" w:name="_Ref439435060"/>
      <w:bookmarkEnd w:id="5"/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ab/>
      </w:r>
      <w:r>
        <w:rPr>
          <w:i/>
          <w:sz w:val="24"/>
          <w:lang w:val="en-US"/>
        </w:rPr>
        <w:t>z = 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c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+ … +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  <w:tab/>
        <w:tab/>
        <w:tab/>
        <w:tab/>
      </w:r>
      <w:r>
        <w:rPr>
          <w:sz w:val="24"/>
          <w:lang w:val="en-US"/>
        </w:rPr>
        <w:t>(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bookmarkStart w:id="6" w:name="_Ref439435060"/>
      <w:bookmarkStart w:id="7" w:name="_Ref439435060"/>
      <w:bookmarkEnd w:id="7"/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Мы хотим составить производственную программу  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 так, чтобы функция (3) приняла наибольшее значение при выполнении всех других условий.</w:t>
      </w:r>
    </w:p>
    <w:p>
      <w:pPr>
        <w:pStyle w:val="Normal"/>
        <w:ind w:firstLine="284"/>
        <w:jc w:val="both"/>
        <w:rPr/>
      </w:pPr>
      <w:r>
        <w:rPr>
          <w:sz w:val="24"/>
        </w:rPr>
        <w:t>Система линейных неравенств (1)</w:t>
      </w:r>
      <w:r>
        <w:rPr>
          <w:sz w:val="24"/>
          <w:lang w:val="en-US"/>
        </w:rPr>
        <w:t>, (2)</w:t>
      </w:r>
      <w:r>
        <w:rPr>
          <w:sz w:val="24"/>
        </w:rPr>
        <w:t xml:space="preserve"> и линейная форма (3) образуют математическую модель задачи о рациональном использовании производственных мощностей. Среди всех решений системы линейных неравенств (1), удовлетворяющих условию неотрицательности (2), необходимо найти такое решение, при котором линейная форма (3) принимает наибольшее возможное значение. Это – задача линейного программ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57170</wp:posOffset>
                </wp:positionH>
                <wp:positionV relativeFrom="page">
                  <wp:posOffset>457200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pt;mso-position-vertical-relative:page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ные параметры задачи могут быть представлены в виде технологической матрицы </w:t>
      </w:r>
      <w:r>
        <w:rPr>
          <w:sz w:val="24"/>
          <w:lang w:val="en-US"/>
        </w:rPr>
        <w:t>A</w:t>
      </w:r>
      <w:r>
        <w:rPr>
          <w:sz w:val="24"/>
        </w:rPr>
        <w:t xml:space="preserve"> затрат ресурсов на единицу продукции каждого вида, вектора </w:t>
      </w:r>
      <w:r>
        <w:rPr>
          <w:sz w:val="24"/>
          <w:lang w:val="en-US"/>
        </w:rPr>
        <w:t>B</w:t>
      </w:r>
      <w:r>
        <w:rPr>
          <w:sz w:val="24"/>
        </w:rPr>
        <w:t xml:space="preserve"> объемов ресурсов и вектора </w:t>
      </w:r>
      <w:r>
        <w:rPr>
          <w:sz w:val="24"/>
          <w:lang w:val="en-US"/>
        </w:rPr>
        <w:t>C</w:t>
      </w:r>
      <w:r>
        <w:rPr>
          <w:sz w:val="24"/>
        </w:rPr>
        <w:t xml:space="preserve"> удельной прибыл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limLow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i/>
          <w:sz w:val="24"/>
          <w:lang w:val="en-US"/>
        </w:rPr>
        <w:t>C=(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…,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/>
      </w:pPr>
      <w:r>
        <w:rPr>
          <w:sz w:val="24"/>
        </w:rPr>
        <w:t>В качестве примера рассмотрим задачу оптимизации производственной программы цеха, который может выпускать два вида изделий, имея четыре группы производственного оборудования. Пусть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</w:rPr>
        <w:t xml:space="preserve">,          или кратко         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  <w:t xml:space="preserve">Задача состоит в том, чтобы найти производственную программу, максимизирующую 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lang w:val="en-US"/>
        </w:rPr>
      </w:pPr>
      <w:r>
        <w:rPr>
          <w:sz w:val="24"/>
        </w:rPr>
        <w:t>прибыль:</w:t>
      </w:r>
    </w:p>
    <w:p>
      <w:pPr>
        <w:pStyle w:val="Normal"/>
        <w:ind w:firstLine="284"/>
        <w:rPr>
          <w:b/>
          <w:b/>
          <w:sz w:val="24"/>
        </w:rPr>
      </w:pPr>
      <w: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532.8pt;width:208.8pt;height:144pt;mso-wrap-distance-left:9.05pt;mso-wrap-distance-right:9.05pt;mso-position-horizontal-relative:text;mso-position-vertical-relative:page" filled="f" o:ole="">
            <v:imagedata r:id="rId5" o:title=""/>
            <w10:wrap type="square" side="left"/>
          </v:shape>
          <o:OLEObject Type="Embed" ProgID="" ShapeID="ole_rId4" DrawAspect="Content" ObjectID="_1019060339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     </w:t>
      </w:r>
      <w:r>
        <w:rPr>
          <w:sz w:val="24"/>
        </w:rPr>
        <w:t>(4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словиях:</w:t>
      </w:r>
    </w:p>
    <w:p>
      <w:pPr>
        <w:pStyle w:val="Caption"/>
        <w:ind w:firstLine="284"/>
        <w:rPr>
          <w:sz w:val="24"/>
        </w:rPr>
      </w:pPr>
      <w:bookmarkStart w:id="8" w:name="_Ref439439066"/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bookmarkStart w:id="9" w:name="_Ref439573622"/>
      <w:bookmarkStart w:id="10" w:name="_Ref439439079"/>
      <w:bookmarkEnd w:id="8"/>
      <w:r>
        <w:rPr/>
        <w:t xml:space="preserve">             </w:t>
      </w:r>
      <w:r>
        <w:rPr>
          <w:b w:val="false"/>
          <w:sz w:val="24"/>
        </w:rPr>
        <w:t>(5)</w:t>
      </w:r>
      <w:bookmarkEnd w:id="9"/>
    </w:p>
    <w:p>
      <w:pPr>
        <w:pStyle w:val="Caption"/>
        <w:ind w:hanging="0"/>
        <w:rPr>
          <w:sz w:val="24"/>
        </w:rPr>
      </w:pPr>
      <w:bookmarkStart w:id="11" w:name="_Ref439573632"/>
      <w:bookmarkEnd w:id="10"/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sz w:val="24"/>
        </w:rPr>
        <w:t xml:space="preserve">                  (6)</w:t>
      </w:r>
      <w:bookmarkEnd w:id="11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лученную задачу линейного программирования с двумя переменными можно решить графически. Система линейных неравенств, (6) определяет выпуклый многоугольник </w:t>
      </w:r>
      <w:r>
        <w:rPr>
          <w:i/>
          <w:sz w:val="24"/>
          <w:lang w:val="en-US"/>
        </w:rPr>
        <w:t>OPQR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пустимых решений. Линии уровня функции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пендикулярны вектору-градиенту </w:t>
      </w:r>
      <w:r>
        <w:rPr>
          <w:i/>
          <w:sz w:val="24"/>
          <w:lang w:val="en-US"/>
        </w:rPr>
        <w:t>grad Z</w:t>
      </w:r>
      <w:r>
        <w:rPr>
          <w:sz w:val="24"/>
          <w:lang w:val="en-US"/>
        </w:rPr>
        <w:t xml:space="preserve">=(6,9) </w:t>
      </w:r>
      <w:r>
        <w:rPr>
          <w:sz w:val="24"/>
        </w:rPr>
        <w:t xml:space="preserve">и образуют семейство параллельных прямых (градиент указывает направление возрастания функции). Наибольшего значения функция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достигает в точк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Координаты этой точки определяют оптимальный план производств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,</w:t>
      </w:r>
      <w:r>
        <w:rPr>
          <w:sz w:val="24"/>
        </w:rPr>
        <w:t xml:space="preserve"> а максимальная прибыль будет равна 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5730</wp:posOffset>
                </wp:positionH>
                <wp:positionV relativeFrom="page">
                  <wp:posOffset>36385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65pt;mso-position-vertical-relative:page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оследовательное улучшение производственной программы</w:t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rPr/>
      </w:pPr>
      <w:r>
        <w:rPr/>
        <w:t>Предположим теперь, что 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/>
          </m:mr>
        </m:m>
      </m:oMath>
      <w:r>
        <w:rPr>
          <w:sz w:val="24"/>
        </w:rPr>
        <w:tab/>
        <w:tab/>
        <w:tab/>
        <w:t>(7)</w:t>
      </w:r>
    </w:p>
    <w:p>
      <w:pPr>
        <w:pStyle w:val="BodyTextIndent2"/>
        <w:rPr/>
      </w:pPr>
      <w:r>
        <w:rPr/>
        <w:t>Требуется составить производственную программу, обеспечивающую предприятию наибольшую прибыль при имеющихся ограниченных ресурс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Математическая модель задачи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йти производственную программу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максимизирующую прибыль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z = 3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 1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50x</w:t>
      </w:r>
      <w:r>
        <w:rPr>
          <w:sz w:val="24"/>
          <w:vertAlign w:val="subscript"/>
          <w:lang w:val="en-US"/>
        </w:rPr>
        <w:t xml:space="preserve">4    </w:t>
      </w:r>
      <w:r>
        <w:rPr>
          <w:sz w:val="24"/>
          <w:lang w:val="en-US"/>
        </w:rPr>
        <w:t xml:space="preserve">                        </w:t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  <w:t>при ограничениях по ресурсам</w:t>
      </w:r>
    </w:p>
    <w:p>
      <w:pPr>
        <w:pStyle w:val="Normal"/>
        <w:ind w:firstLine="284"/>
        <w:rPr/>
      </w:pPr>
      <w:r>
        <w:rPr>
          <w:sz w:val="24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 xml:space="preserve">         </w:t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.                                </w:t>
        <w:tab/>
        <w:tab/>
        <w:t xml:space="preserve">(10)    </w:t>
      </w:r>
    </w:p>
    <w:p>
      <w:pPr>
        <w:pStyle w:val="Normal"/>
        <w:ind w:firstLine="284"/>
        <w:rPr/>
      </w:pPr>
      <w:r>
        <w:rPr>
          <w:sz w:val="24"/>
        </w:rPr>
        <w:t>Получили задачу на условный экстремум. Для ее решения систему неравенств (9) при помощи дополнительных неотрицательных неизвестных х</w:t>
      </w:r>
      <w:r>
        <w:rPr>
          <w:sz w:val="24"/>
          <w:vertAlign w:val="subscript"/>
        </w:rPr>
        <w:t>5</w:t>
      </w:r>
      <w:r>
        <w:rPr>
          <w:sz w:val="24"/>
        </w:rPr>
        <w:t>, х</w:t>
      </w:r>
      <w:r>
        <w:rPr>
          <w:sz w:val="24"/>
          <w:vertAlign w:val="subscript"/>
        </w:rPr>
        <w:t>6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заменим системой линейных алгебраических уравнений</w:t>
      </w:r>
    </w:p>
    <w:p>
      <w:pPr>
        <w:pStyle w:val="Normal"/>
        <w:ind w:left="1440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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m>
                        <m:mr>
                          <m:e/>
                          <m:e/>
                        </m:mr>
                      </m:m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  <w:t>где дополнительные переменные имеют смысл остатков соответствующих ресурсов. Среди всех решений системы уравнений (11), удовлетворяющих условию неотрицательности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х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7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надо найти то решение, при котором функция (8) примет наибольшее значение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правые части всех уравнений системы (11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, получаем базисное неотрицательное решение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08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07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181</w:t>
        <w:tab/>
        <w:tab/>
        <w:tab/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ервые четыре компоненты которого определяют производственную программу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по которой мы пока ничего не производим.</w:t>
      </w:r>
    </w:p>
    <w:p>
      <w:pPr>
        <w:pStyle w:val="BodyTextIndent2"/>
        <w:rPr/>
      </w:pPr>
      <w:r>
        <w:rPr/>
        <w:t>Из выражения (8) видно, что наиболее выгодно начинать производить продукцию четверт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11) общее решение</w:t>
      </w:r>
    </w:p>
    <w:p>
      <w:pPr>
        <w:pStyle w:val="BodyTextIndent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ab/>
        <w:t>(15)</w:t>
      </w:r>
    </w:p>
    <w:p>
      <w:pPr>
        <w:pStyle w:val="BodyTextIndent2"/>
        <w:rPr/>
      </w:pPr>
      <w:r>
        <w:rPr/>
        <w:t>Мы пока сохраняем в общем решении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4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BodyTextIndent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BodyTextIndent2"/>
        <w:ind w:left="720" w:firstLine="720"/>
        <w:rPr/>
      </w:pPr>
      <w:r>
        <w:rPr/>
      </w:r>
    </w:p>
    <w:p>
      <w:pPr>
        <w:pStyle w:val="BodyTextIndent2"/>
        <w:rPr/>
      </w:pPr>
      <w:r>
        <w:rPr/>
        <w:t>Дадим х</w:t>
      </w:r>
      <w:r>
        <w:rPr>
          <w:vertAlign w:val="subscript"/>
        </w:rPr>
        <w:t>4</w:t>
      </w:r>
      <w:r>
        <w:rPr/>
        <w:t xml:space="preserve"> наибольшее значение х</w:t>
      </w:r>
      <w:r>
        <w:rPr>
          <w:vertAlign w:val="subscript"/>
        </w:rPr>
        <w:t xml:space="preserve">4 </w:t>
      </w:r>
      <w:r>
        <w:rPr/>
        <w:t>=181/5, которое она может принять при нулевых значениях других свободных неизвестных, и подставим его в (15). Получаем для системы уравнений (11) частное неотрицательное решение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7;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</w:r>
      <w:r>
        <w:rPr>
          <w:sz w:val="24"/>
        </w:rPr>
        <w:tab/>
        <w:tab/>
        <w:tab/>
        <w:tab/>
        <w:t>(16)</w:t>
      </w:r>
    </w:p>
    <w:p>
      <w:pPr>
        <w:pStyle w:val="BodyTextIndent2"/>
        <w:rPr>
          <w:i/>
          <w:i/>
        </w:rPr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11), для получения которого достаточно было принять в системе (11) неизвестную х</w:t>
      </w:r>
      <w:r>
        <w:rPr>
          <w:vertAlign w:val="subscript"/>
        </w:rPr>
        <w:t>4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третье, так как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а разрешающим элементом будет а</w:t>
      </w:r>
      <w:r>
        <w:rPr>
          <w:vertAlign w:val="subscript"/>
        </w:rPr>
        <w:t>34</w:t>
      </w:r>
      <w:r>
        <w:rPr/>
        <w:t>=5. Применив известные формулы исключения, получаем для системы уравнений (11) новый предпочитаемый эквивал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85970</wp:posOffset>
                </wp:positionH>
                <wp:positionV relativeFrom="paragraph">
                  <wp:posOffset>1270</wp:posOffset>
                </wp:positionV>
                <wp:extent cx="91440" cy="10058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1pt;margin-top:0.1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BodyTextIndent2"/>
        <w:ind w:left="21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      (</w:t>
      </w:r>
      <w:r>
        <w:rPr/>
        <w:t>17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+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160" w:hanging="0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BodyTextIndent2"/>
        <w:rPr/>
      </w:pPr>
      <w:r>
        <w:rPr/>
        <w:t>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7</w:t>
      </w:r>
      <w:r>
        <w:rPr/>
        <w:t>, получаем базисное неотрицательное решение, совпадающее с (16), причем первые четыре компоненты его определяют новую производственную программу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  <w:tab/>
        <w:tab/>
        <w:tab/>
        <w:t xml:space="preserve">   </w:t>
        <w:tab/>
        <w:t>(18)</w:t>
      </w:r>
    </w:p>
    <w:p>
      <w:pPr>
        <w:pStyle w:val="Normal"/>
        <w:ind w:firstLine="284"/>
        <w:rPr/>
      </w:pPr>
      <w:r>
        <w:rPr>
          <w:sz w:val="24"/>
        </w:rPr>
        <w:t>Исследуем, является ли эта программа наилучшей, т.е. обеспечивает ли она наибольшую прибыль. Для этого выразим функцию прибыли (8) через новые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Из последнего уравнения системы (17) выражаем базисную перемен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через свободные и подставляем в (8). Получаем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d>
        </m:oMath>
      </m:oMathPara>
    </w:p>
    <w:p>
      <w:pPr>
        <w:pStyle w:val="Normal"/>
        <w:ind w:left="1440" w:firstLine="720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ab/>
        <w:tab/>
        <w:t xml:space="preserve"> </w:t>
        <w:tab/>
        <w:t>(19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Видим, что программа (18) не является наилучшей, так как прибыль будет расти, если мы начнем производить или первую, или вторую, или третью продукцию, но наиболее быстро функция </w:t>
      </w:r>
      <w:r>
        <w:rPr>
          <w:sz w:val="24"/>
          <w:lang w:val="en-US"/>
        </w:rPr>
        <w:t>z</w:t>
      </w:r>
      <w:r>
        <w:rPr>
          <w:sz w:val="24"/>
        </w:rPr>
        <w:t xml:space="preserve"> растет при возрастании х</w:t>
      </w:r>
      <w:r>
        <w:rPr>
          <w:sz w:val="24"/>
          <w:vertAlign w:val="subscript"/>
        </w:rPr>
        <w:t>1</w:t>
      </w:r>
      <w:r>
        <w:rPr>
          <w:sz w:val="24"/>
        </w:rPr>
        <w:t>. Поэтому приним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истеме (17) за разрешающую неизвестную, находим разрешающее уравнение п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 xml:space="preserve"> (20)</w:t>
      </w:r>
    </w:p>
    <w:p>
      <w:pPr>
        <w:pStyle w:val="Normal"/>
        <w:jc w:val="both"/>
        <w:rPr/>
      </w:pPr>
      <w:r>
        <w:rPr>
          <w:sz w:val="24"/>
        </w:rPr>
        <w:t>и исключ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з всех уравнений системы (17), кроме первого уравнения. Получим следующий предпочитаемый эквивалент системы условий, который определит для системы (11) новое базисное неотрицательное решение и уже третью производственную программу, для исследования которого нам придется выразить функцию (19) через новые свободные переменные, удалив оттуда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>, ставшую базисной. Мы видели выше, как это делается (удаля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(8)).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>Важно обратить внимание на то, что эти удаления можно выполнить очень просто. Представим соотношение (8) в виде уравнения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sz w:val="24"/>
        </w:rPr>
        <w:t>-3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2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  <w:tab/>
        <w:tab/>
        <w:tab/>
        <w:tab/>
        <w:t>(2</w:t>
      </w:r>
      <w:r>
        <w:rPr>
          <w:sz w:val="24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>и припишем его к системе (11). Получается вспомогательная система уравнений</w:t>
      </w:r>
    </w:p>
    <w:p>
      <w:pPr>
        <w:pStyle w:val="Normal"/>
        <w:ind w:left="720" w:firstLine="72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22)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</w:rPr>
        <w:t>Напомним, что разрешающую неизвестную в системе (11) мы выбра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Этой переменной в последнем уравнении системы (22) отвечает наименьший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4</w:t>
      </w:r>
      <w:r>
        <w:rPr>
          <w:sz w:val="24"/>
        </w:rPr>
        <w:t>=-50. Затем мы нашли разрешающий элемент а</w:t>
      </w:r>
      <w:r>
        <w:rPr>
          <w:sz w:val="24"/>
          <w:vertAlign w:val="subscript"/>
        </w:rPr>
        <w:t>34</w:t>
      </w:r>
      <w:r>
        <w:rPr>
          <w:sz w:val="24"/>
        </w:rPr>
        <w:t>=5 и исключили неизвест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всех уравнений системы (11), кроме третьего. Далее нам пришлось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сключать и из функции (8). Теперь это можно сделать очень просто, если посмотреть на систему уравнений (22). Очевидно, достаточно умножить третье уравнение системы (22) на 10 и прибавить к четвертому; получим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1810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</w:r>
      <w:r>
        <w:rPr>
          <w:b/>
          <w:sz w:val="24"/>
          <w:lang w:val="en-US"/>
        </w:rPr>
        <w:tab/>
        <w:tab/>
        <w:tab/>
      </w:r>
      <w:r>
        <w:rPr>
          <w:sz w:val="24"/>
          <w:lang w:val="en-US"/>
        </w:rPr>
        <w:t>(23)</w:t>
      </w:r>
    </w:p>
    <w:p>
      <w:pPr>
        <w:pStyle w:val="Normal"/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20210</wp:posOffset>
                </wp:positionH>
                <wp:positionV relativeFrom="paragraph">
                  <wp:posOffset>282575</wp:posOffset>
                </wp:positionV>
                <wp:extent cx="91440" cy="11887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2.2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аким образом, мы преобразовывали вспомогательную систему уравнений (22) к виду</w:t>
      </w:r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BodyTextIndent2"/>
        <w:ind w:left="113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</w:t>
        <w:tab/>
        <w:tab/>
      </w:r>
      <w:r>
        <w:rPr/>
        <w:t>(24)</w:t>
      </w:r>
    </w:p>
    <w:p>
      <w:pPr>
        <w:pStyle w:val="BodyTextIndent2"/>
        <w:ind w:left="1134" w:hanging="0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+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-    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-   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+10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810 - z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ые три уравнения этой системы представляют некоторый предпочитаемый эквивалент (17) системы уравнений (11) и определяют базисное неотрицательное решение (16) и производственную программу (18), а из последнего уравнения системы (24) получается выражение (19) функции цели через свободные переменные. Очевидно, если имеется хотя бы один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при какой-нибудь переменной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в последнем уравнении системы (24), то производственная программа не является наилучшей и можно далее продолжать процесс ее улучшения. С помощью (19) мы выяснили, что следует начинать производить продукцию первого вида, т.е. фактически мы нашли в последнем уравнении системы (24) наименьший отрицательный 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min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&lt;0) = min(-6, -4, -5) = -6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</w:t>
        <w:tab/>
        <w:tab/>
      </w:r>
    </w:p>
    <w:p>
      <w:pPr>
        <w:pStyle w:val="Normal"/>
        <w:rPr/>
      </w:pPr>
      <w:r>
        <w:rPr>
          <w:sz w:val="24"/>
        </w:rPr>
        <w:t>и решили перевести свободную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в число базисных, для чего, согласно (20)определили разрешающее уравнение и указали разрешающий элемент а</w:t>
      </w:r>
      <w:r>
        <w:rPr>
          <w:sz w:val="24"/>
          <w:vertAlign w:val="subscript"/>
        </w:rPr>
        <w:t>11</w:t>
      </w:r>
      <w:r>
        <w:rPr>
          <w:sz w:val="24"/>
        </w:rPr>
        <w:t>=1.</w:t>
      </w:r>
    </w:p>
    <w:p>
      <w:pPr>
        <w:pStyle w:val="TextBodyIndent"/>
        <w:rPr>
          <w:sz w:val="24"/>
        </w:rPr>
      </w:pPr>
      <w:r>
        <w:rPr>
          <w:sz w:val="24"/>
        </w:rPr>
        <w:t>Учитывая сказанное выше, теперь мы будем преобразовывать не систему (17), а всю вспомогательную систему (24), по формулам исключения. Эта система преобразуется к виду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77410</wp:posOffset>
                </wp:positionH>
                <wp:positionV relativeFrom="paragraph">
                  <wp:posOffset>143510</wp:posOffset>
                </wp:positionV>
                <wp:extent cx="91440" cy="118872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1.3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1" w:firstLine="45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+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+ x</w:t>
      </w:r>
      <w:r>
        <w:rPr>
          <w:sz w:val="24"/>
          <w:vertAlign w:val="subscript"/>
          <w:lang w:val="en-US"/>
        </w:rPr>
        <w:t xml:space="preserve">5                  </w:t>
      </w:r>
      <w:r>
        <w:rPr>
          <w:sz w:val="24"/>
          <w:lang w:val="en-US"/>
        </w:rPr>
        <w:t>-   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BodyTextIndent2"/>
        <w:ind w:left="1701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3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3      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 xml:space="preserve"> = 13                    </w:t>
      </w:r>
      <w:r>
        <w:rPr/>
        <w:t>(25)</w:t>
      </w:r>
    </w:p>
    <w:p>
      <w:pPr>
        <w:pStyle w:val="BodyTextIndent2"/>
        <w:ind w:left="1701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20</w:t>
      </w:r>
    </w:p>
    <w:p>
      <w:pPr>
        <w:pStyle w:val="Normal"/>
        <w:ind w:left="1701" w:hanging="0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8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7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6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          +   4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972 - z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Первые три уравнения системы (25) представляют некоторый предпочитаемый эквивалент системы уравнений (11) и определяют базисное неотрицательное решение системы условий рассматриваемой задачи</w:t>
      </w:r>
    </w:p>
    <w:p>
      <w:pPr>
        <w:pStyle w:val="Normal"/>
        <w:ind w:left="1440" w:firstLine="720"/>
        <w:rPr>
          <w:b/>
          <w:b/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3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т.е. определяют производственную программу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 xml:space="preserve">, </w:t>
        <w:tab/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</w:t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и остатки ресурсов:</w:t>
      </w:r>
    </w:p>
    <w:p>
      <w:pPr>
        <w:pStyle w:val="Normal"/>
        <w:ind w:left="1134" w:hanging="0"/>
        <w:rPr/>
      </w:pPr>
      <w:r>
        <w:rPr>
          <w:sz w:val="24"/>
        </w:rPr>
        <w:t>первого вида</w:t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>=0</w:t>
      </w:r>
    </w:p>
    <w:p>
      <w:pPr>
        <w:pStyle w:val="Normal"/>
        <w:ind w:left="1134" w:hanging="0"/>
        <w:rPr/>
      </w:pPr>
      <w:r>
        <w:rPr>
          <w:sz w:val="24"/>
        </w:rPr>
        <w:t>второго вида</w:t>
        <w:tab/>
        <w:t>х</w:t>
      </w:r>
      <w:r>
        <w:rPr>
          <w:sz w:val="24"/>
          <w:vertAlign w:val="subscript"/>
        </w:rPr>
        <w:t>6</w:t>
      </w:r>
      <w:r>
        <w:rPr>
          <w:sz w:val="24"/>
        </w:rPr>
        <w:t>=13</w:t>
        <w:tab/>
        <w:tab/>
        <w:tab/>
        <w:tab/>
        <w:tab/>
        <w:tab/>
        <w:tab/>
        <w:t>(28)</w:t>
      </w:r>
    </w:p>
    <w:p>
      <w:pPr>
        <w:pStyle w:val="Normal"/>
        <w:ind w:left="1134" w:hanging="0"/>
        <w:rPr/>
      </w:pPr>
      <w:r>
        <w:rPr>
          <w:sz w:val="24"/>
        </w:rPr>
        <w:t>третьего вида</w:t>
        <w:tab/>
        <w:t>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ind w:firstLine="284"/>
        <w:rPr/>
      </w:pPr>
      <w:r>
        <w:rPr>
          <w:sz w:val="24"/>
        </w:rPr>
        <w:t xml:space="preserve">В последнем уравнении системы (25) среди коэффициентов при неизвестных в левой части уравнения нет ни одного отрицательного. Если из этого уравнения выразить функцию цели </w:t>
      </w:r>
      <w:r>
        <w:rPr>
          <w:sz w:val="24"/>
          <w:lang w:val="en-US"/>
        </w:rPr>
        <w:t>z</w:t>
      </w:r>
      <w:r>
        <w:rPr>
          <w:sz w:val="24"/>
        </w:rPr>
        <w:t xml:space="preserve"> через остальные неотрицате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менные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 = 1972 - 8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7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6</w:t>
      </w:r>
      <w:r>
        <w:rPr>
          <w:sz w:val="24"/>
        </w:rPr>
        <w:t>х</w:t>
      </w:r>
      <w:r>
        <w:rPr>
          <w:sz w:val="24"/>
          <w:vertAlign w:val="subscript"/>
        </w:rPr>
        <w:t>5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7</w:t>
      </w:r>
      <w:r>
        <w:rPr>
          <w:sz w:val="24"/>
          <w:vertAlign w:val="subscript"/>
          <w:lang w:val="en-US"/>
        </w:rPr>
        <w:tab/>
        <w:tab/>
        <w:tab/>
        <w:tab/>
        <w:tab/>
      </w:r>
      <w:r>
        <w:rPr>
          <w:sz w:val="24"/>
          <w:lang w:val="en-US"/>
        </w:rPr>
        <w:t>(29)</w:t>
      </w:r>
    </w:p>
    <w:p>
      <w:pPr>
        <w:pStyle w:val="Normal"/>
        <w:rPr/>
      </w:pPr>
      <w:r>
        <w:rPr>
          <w:sz w:val="24"/>
        </w:rPr>
        <w:t xml:space="preserve">то становится совершенно очевидным (в силу того, что вс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</w:t>
      </w:r>
      <w:r>
        <w:rPr>
          <w:sz w:val="24"/>
        </w:rPr>
        <w:t xml:space="preserve">), что прибыль будет наибольшей тогда, когда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ab/>
        <w:tab/>
        <w:t>(30)</w:t>
      </w:r>
    </w:p>
    <w:p>
      <w:pPr>
        <w:pStyle w:val="TextBodyIndent"/>
        <w:ind w:firstLine="284"/>
        <w:rPr/>
      </w:pPr>
      <w:r>
        <w:rPr>
          <w:sz w:val="24"/>
        </w:rPr>
        <w:t>Это означает, что производственная программа (27) является наилучшей и обеспечивает предприятию наибольшую прибыль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1972</w:t>
        <w:tab/>
        <w:tab/>
        <w:tab/>
        <w:tab/>
        <w:tab/>
        <w:tab/>
        <w:tab/>
        <w:t>(31)</w:t>
      </w:r>
    </w:p>
    <w:p>
      <w:pPr>
        <w:pStyle w:val="Normal"/>
        <w:ind w:firstLine="284"/>
        <w:rPr/>
      </w:pPr>
      <w:r>
        <w:rPr>
          <w:sz w:val="24"/>
        </w:rPr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стается заметить, что процесс решения обычно записывается в виде некоторой таблицы 1.</w:t>
      </w:r>
    </w:p>
    <w:p>
      <w:pPr>
        <w:pStyle w:val="Heading3"/>
        <w:numPr>
          <w:ilvl w:val="0"/>
          <w:numId w:val="0"/>
        </w:numPr>
        <w:spacing w:before="0" w:after="0"/>
        <w:ind w:left="7200" w:firstLine="720"/>
        <w:rPr/>
      </w:pPr>
      <w:r>
        <w:rPr>
          <w:rFonts w:cs="Times New Roman" w:ascii="Times New Roman" w:hAnsi="Times New Roman"/>
        </w:rPr>
        <w:t>Табли</w:t>
      </w:r>
      <w:r>
        <w:rPr/>
        <w:t>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008"/>
        <w:gridCol w:w="1008"/>
        <w:gridCol w:w="3697"/>
        <w:gridCol w:w="2575"/>
      </w:tblGrid>
      <w:tr>
        <w:trPr>
          <w:trHeight w:val="389" w:hRule="atLeast"/>
        </w:trPr>
        <w:tc>
          <w:tcPr>
            <w:tcW w:w="6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6   14    25    50      0     0    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яснения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</m:acc>
              </m:oMath>
            </m:oMathPara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ис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</w:t>
            </w:r>
          </w:p>
        </w:tc>
        <w:tc>
          <w:tcPr>
            <w:tcW w:w="3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 x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9685</wp:posOffset>
                      </wp:positionV>
                      <wp:extent cx="2560320" cy="10058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005840"/>
                                <a:chOff x="0" y="0"/>
                                <a:chExt cx="256032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560320" cy="274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65760" cy="1005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315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1.55pt;width:201.6pt;height:79.2pt" coordorigin="1894,31" coordsize="4032,1584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f" style="position:absolute;left:1894;top:751;width:4031;height:431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54;top:31;width:575;height:1583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54,751" to="4629,7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183" to="4773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4     3      4      5      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0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4"/>
                <w:lang w:val="en-US"/>
              </w:rPr>
              <w:t>H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2     5      0      2       0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3     1      2      5 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- 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36  -14  -25   -50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40</wp:posOffset>
                      </wp:positionV>
                      <wp:extent cx="2560320" cy="12801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280160"/>
                                <a:chOff x="0" y="0"/>
                                <a:chExt cx="256032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60320" cy="182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2801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0.2pt;width:201.6pt;height:100.8pt" coordorigin="1894,4" coordsize="4032,2016">
                      <v:shape id="shape_0" fillcolor="white" stroked="t" o:allowincell="f" style="position:absolute;left:1894;top:4;width:4031;height:287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58;top:4;width:431;height:2015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8,292" to="3333,2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-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/5  23/5  -4/5   0       0   </w:t>
            </w:r>
            <w:r>
              <w:rPr>
                <w:color w:val="000000"/>
                <w:sz w:val="24"/>
                <w:lang w:val="en-US"/>
              </w:rPr>
              <w:t xml:space="preserve">   1</w:t>
            </w:r>
            <w:r>
              <w:rPr>
                <w:color w:val="000000"/>
                <w:sz w:val="24"/>
              </w:rPr>
              <w:t xml:space="preserve">  -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/5    1/5   2/5    1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1/5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0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-6      -4    -5     0      0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10 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>0   -1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3  -12/5    0   -4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1   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</w:t>
            </w: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-1/5  -4/5    1   -3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0   4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8      7       0     6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    4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представлены расширенные матрицы вспомогательных систем уравнений            (22)  </w:t>
      </w:r>
      <w:r>
        <w:rPr>
          <w:rFonts w:eastAsia="Symbol" w:cs="Symbol" w:ascii="Symbol" w:hAnsi="Symbol"/>
        </w:rPr>
        <w:t></w:t>
      </w:r>
      <w:r>
        <w:rPr/>
        <w:t xml:space="preserve">  (24)  </w:t>
      </w:r>
      <w:r>
        <w:rPr>
          <w:rFonts w:eastAsia="Symbol" w:cs="Symbol" w:ascii="Symbol" w:hAnsi="Symbol"/>
        </w:rPr>
        <w:t></w:t>
      </w:r>
      <w:r>
        <w:rPr/>
        <w:t xml:space="preserve">  (25).   Эти таблицы принято называть симплексными.</w:t>
      </w:r>
    </w:p>
    <w:p>
      <w:pPr>
        <w:pStyle w:val="Normal"/>
        <w:ind w:firstLine="284"/>
        <w:rPr/>
      </w:pPr>
      <w:r>
        <w:rPr>
          <w:sz w:val="24"/>
        </w:rPr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3</w:t>
      </w:r>
      <w:r>
        <w:rPr>
          <w:sz w:val="24"/>
        </w:rPr>
        <w:t>=7 при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7 единиц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заключение заметим, что в рассматриваемом простейшем примере линейной производственной задачи возможна самопроверка результата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в оптимальной производственной программе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. Предположим, что втор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e>
                <m:e/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  <w:t>Студенту не составит труда решить эту задачу графически и убедиться, что результаты совпад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ледует при этом обратить внимание на то, что последовательное улучшение производственной программы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0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7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)</w:t>
      </w:r>
    </w:p>
    <w:p>
      <w:pPr>
        <w:pStyle w:val="Normal"/>
        <w:rPr/>
      </w:pPr>
      <w:r>
        <w:rPr>
          <w:sz w:val="24"/>
        </w:rPr>
        <w:t>на графике означает движение от одной вершины многогранника допустимых решений к другой вершине по связывающей их стороне многоугольника (в случае трех переменных это будет "езда" по ребрам многогранника допустимых решений от одной вершины к другой до достижения оптимальной вершин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caps/>
          <w:sz w:val="24"/>
        </w:rPr>
      </w:pPr>
      <w:r>
        <w:rPr>
          <w:caps/>
          <w:sz w:val="24"/>
        </w:rPr>
        <w:t>§5. Двой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BodyTextIndent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>
          <w:sz w:val="24"/>
        </w:rPr>
        <w:t>Теперь представим себе, что возникла новая ситуация. Знакомый предприниматель П (Петров)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ублей за каждую единицу первого ресурса,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уб – второго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уб – третьего. Возникает вопрос: при каких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w:rPr>
          <w:sz w:val="24"/>
        </w:rPr>
        <w:t>Величины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помним, что в нашей задаче технологическая матрица А, вектор объемов ресурсов В и вектор удельной прибыли С имели вид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BodyTextIndent2"/>
        <w:rPr/>
      </w:pPr>
      <w:r>
        <w:rPr/>
        <w:t>Для производства единицы продукции первого вида мы должны затратить, как видно из матрицы А, 4 единицы ресурса первого вида, 2 единицы ресурса второго вида и 3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ервой продукции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</w:t>
      </w:r>
    </w:p>
    <w:p>
      <w:pPr>
        <w:pStyle w:val="BodyTextIndent2"/>
        <w:ind w:left="2880" w:firstLine="720"/>
        <w:rPr/>
      </w:pPr>
      <w:r>
        <w:rPr/>
        <w:t>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BodyTextIndent2"/>
        <w:rPr/>
      </w:pPr>
      <w:r>
        <w:rPr/>
        <w:t>Аналогично, во втором столбце матрицы А указаны затраты различных ресурсов на производство единицы продукции второго вида. В ценах П эти затраты составят 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3</w:t>
      </w:r>
      <w:r>
        <w:rPr/>
        <w:t>, а на рынке за единицу продукции второго вида мы получили бы прибыль 14 рублей. Поэтому перед предпринимателем П мы ставим условие</w:t>
      </w:r>
    </w:p>
    <w:p>
      <w:pPr>
        <w:pStyle w:val="BodyTextIndent2"/>
        <w:ind w:left="2880" w:firstLine="720"/>
        <w:rPr/>
      </w:pPr>
      <w:r>
        <w:rPr/>
        <w:t>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14</w:t>
      </w:r>
    </w:p>
    <w:p>
      <w:pPr>
        <w:pStyle w:val="BodyTextIndent2"/>
        <w:ind w:hanging="0"/>
        <w:rPr/>
      </w:pPr>
      <w:r>
        <w:rPr/>
        <w:t>и т.д. по всем видам продукции.</w:t>
      </w:r>
    </w:p>
    <w:p>
      <w:pPr>
        <w:pStyle w:val="BodyTextIndent2"/>
        <w:rPr/>
      </w:pPr>
      <w:r>
        <w:rPr/>
        <w:t xml:space="preserve">Учтем, что за все имеющиеся у нас ресурсы нам должны заплатить </w:t>
      </w:r>
      <w:r>
        <w:rPr>
          <w:lang w:val="en-US"/>
        </w:rPr>
        <w:t xml:space="preserve">                       </w:t>
      </w:r>
      <w:r>
        <w:rPr/>
        <w:t>208у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107</w:t>
      </w:r>
      <w:r>
        <w:rPr/>
        <w:t>у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181</w:t>
      </w:r>
      <w:r>
        <w:rPr/>
        <w:t>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BodyTextIndent2"/>
        <w:rPr/>
      </w:pPr>
      <w:r>
        <w:rPr/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center"/>
        <w:rPr>
          <w:lang w:val="en-US"/>
        </w:rPr>
      </w:pP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3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      </w:t>
      </w:r>
      <w:r>
        <w:rPr>
          <w:sz w:val="24"/>
          <w:lang w:val="en-US"/>
        </w:rPr>
        <w:t>f =  208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107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181y</w:t>
      </w:r>
      <w:r>
        <w:rPr>
          <w:sz w:val="24"/>
          <w:vertAlign w:val="subscript"/>
          <w:lang w:val="en-US"/>
        </w:rPr>
        <w:t xml:space="preserve">3                         </w:t>
        <w:tab/>
        <w:tab/>
      </w:r>
      <w:r>
        <w:rPr>
          <w:sz w:val="24"/>
          <w:lang w:val="en-US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97250</wp:posOffset>
                </wp:positionH>
                <wp:positionV relativeFrom="paragraph">
                  <wp:posOffset>6350</wp:posOffset>
                </wp:positionV>
                <wp:extent cx="182880" cy="1005840"/>
                <wp:effectExtent l="5080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5pt;width:14.4pt;height:79.25pt" coordorigin="5350,10" coordsize="288,1585">
                <v:shape id="shape_0" coordsize="20000,20000" path="m0,0l12721,0l12721,18191l19929,19980e" fillcolor="white" stroked="t" o:allowincell="f" style="position:absolute;left:5350;top:10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5350;top:791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43170</wp:posOffset>
                </wp:positionH>
                <wp:positionV relativeFrom="paragraph">
                  <wp:posOffset>254000</wp:posOffset>
                </wp:positionV>
                <wp:extent cx="365760" cy="229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05pt;mso-wrap-distance-left:9.05pt;mso-wrap-distance-right:9.05pt;mso-wrap-distance-top:0pt;mso-wrap-distance-bottom:0pt;margin-top:20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  <w:tab/>
        <w:t>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4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5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чем оценки  ресурсов не могут быть отрицательными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0.                      </w:t>
        <w:tab/>
        <w:tab/>
        <w:tab/>
        <w:t xml:space="preserve"> (3)</w:t>
      </w:r>
    </w:p>
    <w:p>
      <w:pPr>
        <w:pStyle w:val="Normal"/>
        <w:ind w:firstLine="567"/>
        <w:rPr/>
      </w:pPr>
      <w:r>
        <w:rPr>
          <w:sz w:val="24"/>
        </w:rPr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   и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(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42770</wp:posOffset>
                </wp:positionH>
                <wp:positionV relativeFrom="paragraph">
                  <wp:posOffset>123190</wp:posOffset>
                </wp:positionV>
                <wp:extent cx="182880" cy="1005840"/>
                <wp:effectExtent l="5080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9.7pt;width:14.4pt;height:79.2pt" coordorigin="2902,194" coordsize="288,1584">
                <v:shape id="shape_0" coordsize="20000,20000" path="m0,0l12721,0l12721,18191l19929,19980e" fillcolor="white" stroked="t" o:allowincell="f" style="position:absolute;left:2902;top:194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2902;top:975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94530</wp:posOffset>
                </wp:positionH>
                <wp:positionV relativeFrom="paragraph">
                  <wp:posOffset>123190</wp:posOffset>
                </wp:positionV>
                <wp:extent cx="182880" cy="822960"/>
                <wp:effectExtent l="5080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822960"/>
                          <a:chOff x="0" y="0"/>
                          <a:chExt cx="1828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9.7pt;width:14.4pt;height:64.8pt" coordorigin="7078,194" coordsize="288,1296">
                <v:shape id="shape_0" coordsize="20000,20000" path="m0,0l12721,0l12721,18184l19929,19973e" fillcolor="white" stroked="t" o:allowincell="f" style="position:absolute;left:7078;top:194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7078;top:833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) = 0</w:t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3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4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208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14) = 0</w:t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5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07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25) = 0</w:t>
        <w:tab/>
        <w:tab/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3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81) = 0        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>4</w:t>
      </w:r>
      <w:r>
        <w:rPr>
          <w:sz w:val="24"/>
        </w:rPr>
        <w:t>(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) = 0</w:t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Ранее было найдено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 x</w:t>
      </w:r>
      <w:r>
        <w:rPr>
          <w:sz w:val="24"/>
          <w:vertAlign w:val="subscript"/>
        </w:rPr>
        <w:t>4</w:t>
      </w:r>
      <w:r>
        <w:rPr>
          <w:sz w:val="24"/>
        </w:rPr>
        <w:t>&gt;0.  Поэтом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9850</wp:posOffset>
                </wp:positionH>
                <wp:positionV relativeFrom="paragraph">
                  <wp:posOffset>185420</wp:posOffset>
                </wp:positionV>
                <wp:extent cx="179705" cy="546100"/>
                <wp:effectExtent l="5715" t="508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546120"/>
                          <a:chOff x="0" y="0"/>
                          <a:chExt cx="17964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4.6pt;width:14.15pt;height:43pt" coordorigin="6110,292" coordsize="283,860">
                <v:shape id="shape_0" coordsize="20000,20000" path="m0,0l12721,0l12721,18165l19929,19954e" fillcolor="white" stroked="t" o:allowincell="f" style="position:absolute;left:6110;top:292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110;top:716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же учесть, что второй ресурс был избыточным и, согласно той же теореме двойственности, ее двойственная оценка равна нулю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иходим к системе уравнений</w:t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80130</wp:posOffset>
                </wp:positionH>
                <wp:positionV relativeFrom="paragraph">
                  <wp:posOffset>-77470</wp:posOffset>
                </wp:positionV>
                <wp:extent cx="180975" cy="546100"/>
                <wp:effectExtent l="5715" t="508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546120"/>
                          <a:chOff x="0" y="0"/>
                          <a:chExt cx="18108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-6.1pt;width:14.25pt;height:43pt" coordorigin="5638,-122" coordsize="285,860">
                <v:shape id="shape_0" coordsize="20000,20000" path="m0,0l12702,0l12702,18165l19930,19954e" stroked="t" o:allowincell="f" style="position:absolute;left:5638;top:-12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638;top:30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уда следует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,  у</w:t>
      </w:r>
      <w:r>
        <w:rPr>
          <w:sz w:val="24"/>
          <w:vertAlign w:val="subscript"/>
        </w:rPr>
        <w:t>3</w:t>
      </w:r>
      <w:r>
        <w:rPr>
          <w:sz w:val="24"/>
        </w:rPr>
        <w:t>=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получили двойственные оценки ресурс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;  у</w:t>
      </w:r>
      <w:r>
        <w:rPr>
          <w:sz w:val="24"/>
          <w:vertAlign w:val="subscript"/>
        </w:rPr>
        <w:t>2</w:t>
      </w:r>
      <w:r>
        <w:rPr>
          <w:sz w:val="24"/>
        </w:rPr>
        <w:t>=0;  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,                       </w:t>
        <w:tab/>
        <w:tab/>
        <w:tab/>
        <w:tab/>
        <w:t xml:space="preserve">(4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общая оценка всех ресурсов равна 1972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 показывает, что добавление одной единицы третьего ресурса обеспечит прирост прибыли в 4 единиц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4861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caps/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6.</w:t>
      </w:r>
      <w:r>
        <w:rPr>
          <w:caps/>
          <w:sz w:val="24"/>
        </w:rPr>
        <w:t xml:space="preserve"> Задача о </w:t>
      </w:r>
      <w:r>
        <w:rPr>
          <w:rFonts w:eastAsia="Times New Roman" w:cs="Times New Roman"/>
          <w:caps/>
          <w:sz w:val="24"/>
        </w:rPr>
        <w:t>"</w:t>
      </w:r>
      <w:r>
        <w:rPr>
          <w:caps/>
          <w:sz w:val="24"/>
        </w:rPr>
        <w:t>расшивке узких мест производства</w:t>
      </w:r>
      <w:r>
        <w:rPr>
          <w:rFonts w:eastAsia="Times New Roman" w:cs="Times New Roman"/>
          <w:caps/>
          <w:sz w:val="24"/>
        </w:rPr>
        <w:t>"</w:t>
      </w:r>
    </w:p>
    <w:p>
      <w:pPr>
        <w:pStyle w:val="Normal"/>
        <w:ind w:firstLine="567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ыполнении оптимальной производственной программы первый и третий ресурсы используются полностью, т.е. образуют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узкие места производств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 Будем их заказывать дополнительно. Пусть T(t</w:t>
      </w:r>
      <w:r>
        <w:rPr>
          <w:sz w:val="24"/>
          <w:vertAlign w:val="subscript"/>
        </w:rPr>
        <w:t>1</w:t>
      </w:r>
      <w:r>
        <w:rPr>
          <w:sz w:val="24"/>
        </w:rPr>
        <w:t>,t</w:t>
      </w:r>
      <w:r>
        <w:rPr>
          <w:sz w:val="24"/>
          <w:vertAlign w:val="subscript"/>
        </w:rPr>
        <w:t>2</w:t>
      </w:r>
      <w:r>
        <w:rPr>
          <w:sz w:val="24"/>
        </w:rPr>
        <w:t>,t</w:t>
      </w:r>
      <w:r>
        <w:rPr>
          <w:sz w:val="24"/>
          <w:vertAlign w:val="subscript"/>
        </w:rPr>
        <w:t>3</w:t>
      </w:r>
      <w:r>
        <w:rPr>
          <w:sz w:val="24"/>
        </w:rPr>
        <w:t>)- вектор дополнительных объемов ресурсов. Так как мы будем использовать найденные двойственные оценки ресурсов, то должно выполняться условие</w:t>
      </w:r>
    </w:p>
    <w:p>
      <w:pPr>
        <w:pStyle w:val="Normal"/>
        <w:ind w:firstLine="567"/>
        <w:jc w:val="center"/>
        <w:rPr/>
      </w:pPr>
      <w:r>
        <w:rPr>
          <w:sz w:val="24"/>
        </w:rPr>
        <w:t>H + 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состоит в том, чтобы найти вектор</w:t>
      </w:r>
    </w:p>
    <w:p>
      <w:pPr>
        <w:pStyle w:val="Normal"/>
        <w:ind w:firstLine="567"/>
        <w:jc w:val="center"/>
        <w:rPr/>
      </w:pPr>
      <w:r>
        <w:rPr>
          <w:sz w:val="24"/>
        </w:rPr>
        <w:t>T (t</w:t>
      </w:r>
      <w:r>
        <w:rPr>
          <w:sz w:val="24"/>
          <w:vertAlign w:val="subscript"/>
        </w:rPr>
        <w:t>1</w:t>
      </w:r>
      <w:r>
        <w:rPr>
          <w:sz w:val="24"/>
        </w:rPr>
        <w:t>, 0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W = 6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4t</w:t>
      </w:r>
      <w:r>
        <w:rPr>
          <w:sz w:val="24"/>
          <w:vertAlign w:val="subscript"/>
        </w:rPr>
        <w:t xml:space="preserve">3                                                           </w:t>
      </w:r>
      <w:r>
        <w:rPr>
          <w:sz w:val="24"/>
        </w:rPr>
        <w:t xml:space="preserve"> </w:t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                  </w:t>
      </w:r>
    </w:p>
    <w:p>
      <w:pPr>
        <w:pStyle w:val="Normal"/>
        <w:ind w:left="453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89560</wp:posOffset>
                </wp:positionH>
                <wp:positionV relativeFrom="paragraph">
                  <wp:posOffset>149225</wp:posOffset>
                </wp:positionV>
                <wp:extent cx="2800350" cy="2930525"/>
                <wp:effectExtent l="952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930400"/>
                          <a:chOff x="0" y="0"/>
                          <a:chExt cx="2800440" cy="2930400"/>
                        </a:xfrm>
                      </wpg:grpSpPr>
                      <wps:wsp>
                        <wps:cNvSpPr/>
                        <wps:spPr>
                          <a:xfrm flipV="1">
                            <a:off x="365760" y="160200"/>
                            <a:ext cx="720" cy="182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6480"/>
                            <a:ext cx="2561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83160"/>
                            <a:ext cx="720" cy="91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344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60560"/>
                            <a:ext cx="640800" cy="18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60560"/>
                            <a:ext cx="1280880" cy="12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73224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550520"/>
                            <a:ext cx="109800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24372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8052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82808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914400"/>
                            <a:ext cx="362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38088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1234440"/>
                            <a:ext cx="313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18669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56016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2240" y="1449000"/>
                            <a:ext cx="393120" cy="35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760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670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4600" y="1801440"/>
                            <a:ext cx="39312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60"/>
                              <a:ext cx="1760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42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980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7920" y="20084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31560"/>
                            <a:ext cx="99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1560"/>
                            <a:ext cx="154440" cy="35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31560"/>
                            <a:ext cx="25164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42080"/>
                            <a:ext cx="27828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339120" cy="7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81840"/>
                            <a:ext cx="369000" cy="85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03880"/>
                            <a:ext cx="43164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45000"/>
                            <a:ext cx="370800" cy="85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67400"/>
                            <a:ext cx="3182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181880"/>
                            <a:ext cx="263520" cy="60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03560"/>
                            <a:ext cx="22428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501200"/>
                            <a:ext cx="1249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492280"/>
                            <a:ext cx="354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526120"/>
                            <a:ext cx="103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2411640"/>
                            <a:ext cx="53388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38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960" y="0"/>
                              <a:ext cx="29592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92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80" y="23364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600" y="2430720"/>
                            <a:ext cx="63252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833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;6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1880" y="0"/>
                              <a:ext cx="35064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80" y="233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1.75pt;width:220.55pt;height:230.75pt" coordorigin="-456,235" coordsize="4411,4615">
                <v:line id="shape_0" from="120,488" to="120,3368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-168,3080" to="3864,3080" stroked="t" o:allowincell="f" style="position:absolute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3432,1784" to="3432,32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24,776" to="3000,7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59,488" to="2567,33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25,488" to="1991,25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456,2504" to="696,3656" stroked="t" o:allowincell="f" style="position:absolute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1169,2677" to="2897,3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619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9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;top:2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71;top:835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3114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675;width:57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7;top:8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7;top:2179;width:49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1;top:317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64,1117" to="18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3;top:2517;width:619;height:564">
                  <v:shape id="shape_0" fillcolor="white" stroked="f" o:allowincell="f" style="position:absolute;left:1973;top:2599;width:276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49;top:2517;width:343;height:564">
                    <v:shape id="shape_0" stroked="f" o:allowincell="f" style="position:absolute;left:2249;top:2517;width:34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74,2780" to="2556,2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3;top:3072;width:619;height:667">
                  <v:shape id="shape_0" fillcolor="white" stroked="f" o:allowincell="f" style="position:absolute;left:953;top:3169;width:276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29;top:3072;width:343;height:667">
                    <v:shape id="shape_0" stroked="f" o:allowincell="f" style="position:absolute;left:1229;top:3072;width:342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4,3384" to="1536,3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58,3398" to="3240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757" to="2334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757" to="2240,1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6,757" to="2141,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6,931" to="2033,1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6,1099" to="1949,2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,1309" to="1816,2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6,1501" to="1705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723" to="1381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0,1916" to="1100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,2097" to="804,3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88" to="574,3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,2599" to="328,3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1;top:4160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4213;width:16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;top:4033;width:840;height:787">
                  <v:shape id="shape_0" fillcolor="white" stroked="f" o:allowincell="f" style="position:absolute;left:354;top:4148;width:37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9;top:4033;width:466;height:787">
                    <v:shape id="shape_0" stroked="f" o:allowincell="f" style="position:absolute;left:729;top:4033;width:465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2,4401" to="1145,4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36;top:4063;width:996;height:787">
                  <v:shape id="shape_0" fillcolor="white" stroked="f" o:allowincell="f" style="position:absolute;left:1236;top:4178;width:44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;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0;top:4063;width:552;height:787">
                    <v:shape id="shape_0" stroked="f" o:allowincell="f" style="position:absolute;left:1680;top:4063;width:55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19,4431" to="2173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  <m:e/>
        </m:eqArr>
      </m:oMath>
      <w:r>
        <w:rPr>
          <w:sz w:val="24"/>
        </w:rPr>
        <w:t xml:space="preserve">          </w:t>
      </w:r>
      <w:r>
        <w:rPr>
          <w:sz w:val="24"/>
        </w:rPr>
        <w:t>(3)</w:t>
      </w:r>
    </w:p>
    <w:p>
      <w:pPr>
        <w:pStyle w:val="Normal"/>
        <w:ind w:left="4111" w:hanging="0"/>
        <w:jc w:val="both"/>
        <w:rPr>
          <w:sz w:val="24"/>
        </w:rPr>
      </w:pPr>
      <w:r>
        <w:rPr>
          <w:sz w:val="24"/>
        </w:rPr>
        <w:t xml:space="preserve">причем по смыслу задачи </w:t>
      </w:r>
    </w:p>
    <w:p>
      <w:pPr>
        <w:pStyle w:val="Normal"/>
        <w:ind w:left="4111"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,   t</w:t>
      </w:r>
      <w:r>
        <w:rPr>
          <w:sz w:val="24"/>
          <w:vertAlign w:val="subscript"/>
        </w:rPr>
        <w:t xml:space="preserve">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     (4)                                                                             </w:t>
      </w:r>
    </w:p>
    <w:p>
      <w:pPr>
        <w:pStyle w:val="Normal"/>
        <w:ind w:left="41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60350</wp:posOffset>
                </wp:positionH>
                <wp:positionV relativeFrom="paragraph">
                  <wp:posOffset>189865</wp:posOffset>
                </wp:positionV>
                <wp:extent cx="251460" cy="206375"/>
                <wp:effectExtent l="3175" t="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95pt" to="-0.7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ереписав неравенства (2) и (3) в виде:</w:t>
      </w:r>
    </w:p>
    <w:p>
      <w:pPr>
        <w:pStyle w:val="Normal"/>
        <w:ind w:left="4111" w:hanging="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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48885</wp:posOffset>
                </wp:positionH>
                <wp:positionV relativeFrom="paragraph">
                  <wp:posOffset>1277620</wp:posOffset>
                </wp:positionV>
                <wp:extent cx="328295" cy="3549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100.6pt;mso-position-vertical-relative:text;margin-left:39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96510</wp:posOffset>
                </wp:positionH>
                <wp:positionV relativeFrom="paragraph">
                  <wp:posOffset>343535</wp:posOffset>
                </wp:positionV>
                <wp:extent cx="328295" cy="3549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27.05pt;mso-position-vertical-relative:text;margin-left:40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задаче ЛП: максимизировать (1) при условиях (5), (6) и (4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у задачу легко решить графически: см. рис. 1. Программа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расшивки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мее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=0, t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прирост прибыли составит 519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водка результатов приведена в таблице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320" w:firstLine="720"/>
        <w:jc w:val="center"/>
        <w:rPr/>
      </w:pPr>
      <w:r>
        <w:rPr/>
        <w:t xml:space="preserve"> </w:t>
      </w:r>
      <w:r>
        <w:rPr/>
        <w:t>Таблица 1</w:t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9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 5/12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1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2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 2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rFonts w:eastAsia="Times New Roman" w:cs="Times New Roman"/>
          <w:caps/>
          <w:sz w:val="24"/>
          <w:lang w:val="en-US"/>
        </w:rPr>
        <w:t>§</w:t>
      </w:r>
      <w:r>
        <w:rPr>
          <w:caps/>
          <w:sz w:val="24"/>
          <w:lang w:val="en-US"/>
        </w:rPr>
        <w:t>7</w:t>
      </w:r>
      <w:r>
        <w:rPr>
          <w:caps/>
          <w:sz w:val="24"/>
        </w:rPr>
        <w:t>. Транспортная задача линейного программирования</w:t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>пунктах производства (хранения) в количествах  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унктами потребления, которым необходимо соответственно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..., 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 xml:space="preserve">-го пункта отправления в </w:t>
      </w:r>
      <w:r>
        <w:rPr>
          <w:sz w:val="24"/>
          <w:lang w:val="en-US"/>
        </w:rPr>
        <w:t>j</w:t>
      </w:r>
      <w:r>
        <w:rPr>
          <w:sz w:val="24"/>
        </w:rPr>
        <w:t>-ый пункт назначения равна с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известна для всех маршрутов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через 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</w:t>
      </w:r>
      <w:r>
        <w:rPr>
          <w:sz w:val="24"/>
          <w:lang w:val="en-US"/>
        </w:rPr>
        <w:t>i</w:t>
      </w:r>
      <w:r>
        <w:rPr>
          <w:sz w:val="24"/>
        </w:rPr>
        <w:t xml:space="preserve">-го поставщика </w:t>
      </w:r>
      <w:r>
        <w:rPr>
          <w:sz w:val="24"/>
          <w:lang w:val="en-US"/>
        </w:rPr>
        <w:t>j</w:t>
      </w:r>
      <w:r>
        <w:rPr>
          <w:sz w:val="24"/>
        </w:rPr>
        <w:t>-му потребителю. При наличии баланса производства и потребления</w:t>
      </w:r>
    </w:p>
    <w:p>
      <w:pPr>
        <w:pStyle w:val="Normal"/>
        <w:ind w:left="2160" w:hanging="0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йти план перевозок        </w:t>
      </w:r>
    </w:p>
    <w:p>
      <w:pPr>
        <w:pStyle w:val="Normal"/>
        <w:ind w:firstLine="28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88690</wp:posOffset>
                </wp:positionH>
                <wp:positionV relativeFrom="paragraph">
                  <wp:posOffset>26035</wp:posOffset>
                </wp:positionV>
                <wp:extent cx="2292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05pt" to="29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5730</wp:posOffset>
                </wp:positionH>
                <wp:positionV relativeFrom="paragraph">
                  <wp:posOffset>26035</wp:posOffset>
                </wp:positionV>
                <wp:extent cx="27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05pt" to="231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Х = (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),      </w:t>
      </w:r>
      <w:r>
        <w:rPr>
          <w:sz w:val="24"/>
          <w:lang w:val="en-US"/>
        </w:rPr>
        <w:t>i = 1,m;        j =</w:t>
      </w:r>
      <w:r>
        <w:rPr>
          <w:sz w:val="24"/>
        </w:rPr>
        <w:t xml:space="preserve">  </w:t>
      </w:r>
      <w:r>
        <w:rPr>
          <w:sz w:val="24"/>
          <w:lang w:val="en-US"/>
        </w:rPr>
        <w:t>1,n</w:t>
      </w:r>
      <w:r>
        <w:rPr>
          <w:sz w:val="24"/>
        </w:rPr>
        <w:t xml:space="preserve">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4"/>
          <w:lang w:val="en-US"/>
        </w:rPr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left="2160" w:hanging="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m</m:t>
            </m:r>
          </m:e>
        </m:bar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(4)</w:t>
      </w: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х</w:t>
      </w:r>
      <w:r>
        <w:rPr>
          <w:sz w:val="24"/>
          <w:vertAlign w:val="subscript"/>
        </w:rPr>
        <w:t>1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&gt; 0 ,. . . .,  x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&gt; 0.                                </w:t>
        <w:tab/>
        <w:tab/>
        <w:t xml:space="preserve">            (5)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циалов</w:t>
      </w:r>
      <w:r>
        <w:rPr>
          <w:sz w:val="24"/>
        </w:rPr>
        <w:t>. Пусть исходные данные задачи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) = (54; 60; 63);    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 = (41</w:t>
      </w:r>
      <w:r>
        <w:rPr>
          <w:sz w:val="24"/>
        </w:rPr>
        <w:t>; 50; 44; 30</w:t>
      </w:r>
      <w:r>
        <w:rPr>
          <w:sz w:val="24"/>
          <w:lang w:val="en-US"/>
        </w:rPr>
        <w:t xml:space="preserve">);  </w:t>
      </w:r>
      <w:r>
        <w:rPr>
          <w:sz w:val="24"/>
        </w:rPr>
        <w:t xml:space="preserve">  С =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55+60+63 = 178</w:t>
      </w:r>
      <w:r>
        <w:rPr>
          <w:sz w:val="24"/>
        </w:rPr>
        <w:t xml:space="preserve"> больше, требуется всем потребителям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42+50+44+30 = 166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78-166 = 12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северо-западного угл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85420</wp:posOffset>
                      </wp:positionV>
                      <wp:extent cx="3200400" cy="822960"/>
                      <wp:effectExtent l="508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822960"/>
                                <a:chOff x="0" y="0"/>
                                <a:chExt cx="32004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5320" y="33156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914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1pt;margin-top:14.6pt;width:252pt;height:64.8pt" coordorigin="2902,292" coordsize="5040,1296">
                      <v:shape id="shape_0" stroked="f" o:allowincell="f" style="position:absolute;left:3887;top:814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33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78;top:580;width:14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434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86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130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2902;top:580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33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ледует иметь в виду, что по любой транспортной таблице можно восстановить соответствующий предпочитаемый эквивалент системы уравнений (3), (4), а в таблице записаны лишь правые части уравнений, причем номер клетки показывает, какая неизвестная в соответствующем уравнении является базисной. Так как в системе (3), (4) ровно </w:t>
      </w:r>
      <w:r>
        <w:rPr>
          <w:sz w:val="24"/>
          <w:lang w:val="en-US"/>
        </w:rPr>
        <w:t xml:space="preserve">m + n - 1 </w:t>
      </w:r>
      <w:r>
        <w:rPr>
          <w:sz w:val="24"/>
        </w:rPr>
        <w:t xml:space="preserve">линейно независимых уравнений, то в любой транспортной таблице должно быть </w:t>
      </w:r>
      <w:r>
        <w:rPr>
          <w:sz w:val="24"/>
          <w:lang w:val="en-US"/>
        </w:rPr>
        <w:t>m + n - 1</w:t>
      </w:r>
      <w:r>
        <w:rPr>
          <w:sz w:val="24"/>
        </w:rPr>
        <w:t xml:space="preserve"> занятых клето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означим через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)</w:t>
      </w:r>
    </w:p>
    <w:p>
      <w:pPr>
        <w:pStyle w:val="Normal"/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314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95pt" to="25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458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95pt" to="329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 симплексных множителей или потенциалов. Тогд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 xml:space="preserve">ij    </w:t>
      </w:r>
      <w:r>
        <w:rPr>
          <w:sz w:val="24"/>
          <w:lang w:val="en-US"/>
        </w:rPr>
        <w:tab/>
        <w:t xml:space="preserve"> i = 1,m;</w:t>
        <w:tab/>
        <w:t xml:space="preserve">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ind w:left="144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65730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1pt" to="228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89.0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ab/>
        <w:t xml:space="preserve">    i = 1,m;</w:t>
        <w:tab/>
        <w:t xml:space="preserve"> j = 1,n</w:t>
      </w:r>
      <w:r>
        <w:rPr>
          <w:sz w:val="24"/>
        </w:rPr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 Остальные потенциалы находим из условия, что для базисных клет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В данном случае получаем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1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-1 = 0,</w:t>
        <w:tab/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1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2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4 = 0,</w:t>
        <w:tab/>
        <w:t>q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4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2</w:t>
      </w:r>
      <w:r>
        <w:rPr>
          <w:sz w:val="24"/>
        </w:rPr>
        <w:t xml:space="preserve"> = 0,</w:t>
        <w:tab/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4-6 = 0,</w:t>
        <w:tab/>
        <w:t>р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 т.д., </w:t>
      </w:r>
      <w:r>
        <w:rPr>
          <w:sz w:val="24"/>
        </w:rPr>
        <w:t xml:space="preserve">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,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 1,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-6.</w:t>
      </w:r>
    </w:p>
    <w:p>
      <w:pPr>
        <w:pStyle w:val="Normal"/>
        <w:rPr>
          <w:sz w:val="24"/>
        </w:rPr>
      </w:pPr>
      <w:r>
        <w:rPr>
          <w:sz w:val="24"/>
        </w:rPr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1</w:t>
      </w:r>
      <w:r>
        <w:rPr>
          <w:sz w:val="24"/>
        </w:rPr>
        <w:t xml:space="preserve"> = </w:t>
      </w:r>
      <w:r>
        <w:rPr>
          <w:sz w:val="24"/>
          <w:lang w:val="en-US"/>
        </w:rPr>
        <w:t>2+1-3 = 0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31</w:t>
      </w:r>
      <w:r>
        <w:rPr>
          <w:sz w:val="24"/>
        </w:rPr>
        <w:t xml:space="preserve"> = </w:t>
      </w:r>
      <w:r>
        <w:rPr>
          <w:sz w:val="24"/>
          <w:lang w:val="en-US"/>
        </w:rPr>
        <w:t>6+1-2 = 5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 = 5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= -3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= -1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 = -2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= -6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 = -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ходим наибольшую положительную оцен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max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) = 5 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sz w:val="24"/>
          <w:lang w:val="en-US"/>
        </w:rPr>
        <w:t>3</w:t>
      </w:r>
      <w:r>
        <w:rPr>
          <w:sz w:val="24"/>
        </w:rPr>
        <w:t>1</w:t>
      </w:r>
      <w:r>
        <w:rPr>
          <w:sz w:val="24"/>
          <w:lang w:val="en-US"/>
        </w:rPr>
        <w:t>-11-12-22-23-33</w:t>
      </w:r>
      <w:r>
        <w:rPr>
          <w:sz w:val="24"/>
        </w:rPr>
        <w:t>. Производим перераспределение поставок вдоль цикла пересчета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= </w:t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Получаем второе базисное допустимое решение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93040</wp:posOffset>
                      </wp:positionV>
                      <wp:extent cx="3200400" cy="78168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9pt;margin-top:15.2pt;width:252pt;height:61.5pt" coordorigin="2758,304" coordsize="5040,1230">
                      <v:rect id="shape_0" fillcolor="white" stroked="t" o:allowincell="f" style="position:absolute;left:2758;top:671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19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397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397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805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805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19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33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Находим новые потенциалы, новые оценки. Наибольшую положительную оценку будет иметь свободная клетка 14. Для нее строим цикл пересчета </w:t>
      </w:r>
      <w:r>
        <w:rPr>
          <w:sz w:val="24"/>
          <w:lang w:val="en-US"/>
        </w:rPr>
        <w:t>1</w:t>
      </w:r>
      <w:r>
        <w:rPr>
          <w:sz w:val="24"/>
        </w:rPr>
        <w:t>4-11-31-34 производим перераспределени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49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010"/>
        <w:gridCol w:w="761"/>
        <w:gridCol w:w="786"/>
        <w:gridCol w:w="1076"/>
        <w:gridCol w:w="794"/>
        <w:gridCol w:w="681"/>
      </w:tblGrid>
      <w:tr>
        <w:trPr>
          <w:trHeight w:val="4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1pt" to="166.6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1.1pt" to="296.2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20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лучаем третье базисное допустимое решение. Продолжаем процесс до те пор, пока не придем к таблице, для которой вс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97250</wp:posOffset>
                </wp:positionH>
                <wp:positionV relativeFrom="paragraph">
                  <wp:posOffset>161925</wp:posOffset>
                </wp:positionV>
                <wp:extent cx="24130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2.75pt" to="286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04970</wp:posOffset>
                </wp:positionH>
                <wp:positionV relativeFrom="paragraph">
                  <wp:posOffset>163830</wp:posOffset>
                </wp:positionV>
                <wp:extent cx="24130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2.9pt" to="350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0</w:t>
        <w:tab/>
        <w:tab/>
        <w:t xml:space="preserve">     i = 1,m;</w:t>
        <w:tab/>
        <w:t xml:space="preserve">  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итателю не составит труда проверить, что будет оптимальным базисное допустимое решени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8.</w:t>
      </w:r>
      <w:r>
        <w:rPr>
          <w:caps/>
          <w:sz w:val="24"/>
        </w:rPr>
        <w:t xml:space="preserve"> Динамическое программирование.</w:t>
      </w:r>
    </w:p>
    <w:p>
      <w:pPr>
        <w:pStyle w:val="Normal"/>
        <w:jc w:val="center"/>
        <w:rPr>
          <w:sz w:val="24"/>
          <w:u w:val="single"/>
        </w:rPr>
      </w:pPr>
      <w:r>
        <w:rPr>
          <w:caps/>
          <w:sz w:val="24"/>
        </w:rPr>
        <w:t>Распределение капитальных 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инамическое программирование - это вычислительный метод для решения задач управления определенной структуры. Данная задача с n переменными представляется как многошаговый процесс принятия решений. На каждом шаге определяется экстремум функции только от одной перемен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комство с методом динамического программирования проще всего начать с рассмотрения нелинейной задачи распределения ресурсов между предприятиями одного производственного объединения или отрасли. Для определенности можно считать, что речь идет о распределении капитальных влож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оложим, что указано n пунктов, где требуется построить или реконструировать предприятия одной отрасли, для чего выделено b рублей. Обозначим через f</w:t>
      </w:r>
      <w:r>
        <w:rPr>
          <w:sz w:val="24"/>
          <w:vertAlign w:val="subscript"/>
        </w:rPr>
        <w:t>i</w:t>
      </w:r>
      <w:r>
        <w:rPr>
          <w:sz w:val="24"/>
        </w:rPr>
        <w:t>(x</w:t>
      </w:r>
      <w:r>
        <w:rPr>
          <w:sz w:val="24"/>
          <w:vertAlign w:val="subscript"/>
        </w:rPr>
        <w:t>i</w:t>
      </w:r>
      <w:r>
        <w:rPr>
          <w:sz w:val="24"/>
        </w:rPr>
        <w:t>) прирост мощности или прибыли на j-м предприятии, если оно получит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рублей капитальных вложений. Требуется найти такое распределение (x</w:t>
      </w:r>
      <w:r>
        <w:rPr>
          <w:sz w:val="24"/>
          <w:vertAlign w:val="subscript"/>
        </w:rPr>
        <w:t>1</w:t>
      </w:r>
      <w:r>
        <w:rPr>
          <w:sz w:val="24"/>
        </w:rPr>
        <w:t>,x</w:t>
      </w:r>
      <w:r>
        <w:rPr>
          <w:sz w:val="24"/>
          <w:vertAlign w:val="subscript"/>
        </w:rPr>
        <w:t>2</w:t>
      </w:r>
      <w:r>
        <w:rPr>
          <w:sz w:val="24"/>
        </w:rPr>
        <w:t>, ... , x</w:t>
      </w:r>
      <w:r>
        <w:rPr>
          <w:sz w:val="24"/>
          <w:vertAlign w:val="subscript"/>
        </w:rPr>
        <w:t>n</w:t>
      </w:r>
      <w:r>
        <w:rPr>
          <w:sz w:val="24"/>
        </w:rPr>
        <w:t>) капитальных вложений между предприятиями, которое максимизирует суммарный прирост мощности или прибы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z =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х</w:t>
      </w:r>
      <w:r>
        <w:rPr>
          <w:sz w:val="24"/>
          <w:vertAlign w:val="subscript"/>
        </w:rPr>
        <w:t>2</w:t>
      </w:r>
      <w:r>
        <w:rPr>
          <w:sz w:val="24"/>
        </w:rPr>
        <w:t>) + ... + f</w:t>
      </w:r>
      <w:r>
        <w:rPr>
          <w:sz w:val="24"/>
          <w:vertAlign w:val="subscript"/>
        </w:rPr>
        <w:t>n</w:t>
      </w:r>
      <w:r>
        <w:rPr>
          <w:sz w:val="24"/>
        </w:rPr>
        <w:t>(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граничении по общей сумме капитальных влож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</w:p>
    <w:p>
      <w:pPr>
        <w:pStyle w:val="Normal"/>
        <w:jc w:val="both"/>
        <w:rPr/>
      </w:pPr>
      <w:r>
        <w:rPr>
          <w:sz w:val="24"/>
        </w:rPr>
        <w:t>причем будем считать, что все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принимают только целые неотрицательные значени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, или 1, или 2, или 3, ...</w:t>
      </w:r>
    </w:p>
    <w:p>
      <w:pPr>
        <w:pStyle w:val="Normal"/>
        <w:ind w:firstLine="426"/>
        <w:jc w:val="both"/>
        <w:rPr/>
      </w:pPr>
      <w:r>
        <w:rPr>
          <w:sz w:val="24"/>
        </w:rPr>
        <w:t>Функции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мы считаем заданными, заметив, что их определение - довольно трудоемкая экономическая зада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спользуемся методом динамического программирования для решения этой за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ведем параметр состояния и определим функцию состояния. За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количество рублей, выделяемых нескольким предприятиям, 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определим как максимальную прибыль на первых k предприятиях, если они вместе получают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рублей. Парамет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может изменяться от 0 до b. Если из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 рублей k-е предприятие получит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, то каково бы ни было это значение, остальные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 естественно распределить между  предприятиями  от  первого  до (К-1)-го так, чтобы была получена максимальная прибыль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Тогда прибыль k предприятий будет равна f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Надо выбрать такое значение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между 0 и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, чтобы эта сумма была максимальной, и мы приходим к рекуррентному соотношению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=max{</w:t>
      </w:r>
      <w:r>
        <w:rPr>
          <w:i/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}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k = 2, 3, 4, ... , n . Если же k=1, то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онкретный </w:t>
      </w:r>
      <w:r>
        <w:rPr>
          <w:sz w:val="24"/>
          <w:u w:val="single"/>
        </w:rPr>
        <w:t>пример</w:t>
      </w:r>
      <w:r>
        <w:rPr>
          <w:sz w:val="24"/>
        </w:rPr>
        <w:t>. 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приведены в таблице 1, где, например, число 88 означает, что если третье предприятие получит 600 тыс. руб. капитальных вложений, то прирост прибыли на этом предприятии составит 88 тыс. руб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8529" w:dyaOrig="2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15pt;height:89.7pt" filled="f" o:ole="">
            <v:imagedata r:id="rId7" o:title=""/>
          </v:shape>
          <o:OLEObject Type="Embed" ProgID="Excel.Sheet.12" ShapeID="ole_rId6" DrawAspect="Content" ObjectID="_1720125302" r:id="rId6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всего заполняем табл. 2. Значения f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) складываем со значениями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Заполняем таблицу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700. Наибольшее число на этой диагонали:</w:t>
      </w:r>
    </w:p>
    <w:p>
      <w:pPr>
        <w:pStyle w:val="Normal"/>
        <w:ind w:firstLine="426"/>
        <w:jc w:val="center"/>
        <w:rPr/>
      </w:pPr>
      <w:r>
        <w:rPr>
          <w:sz w:val="24"/>
        </w:rPr>
        <w:t>Z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5 тыс. 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четвертому предприятию должно быть выделен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4 </w:t>
      </w:r>
      <w:r>
        <w:rPr>
          <w:sz w:val="24"/>
        </w:rPr>
        <w:t>(700) = 3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долю остальных трех предприятий остается 400 тыс. руб. Из табл. 5 видно, что третьему предприятию должно быть выделено </w:t>
      </w:r>
    </w:p>
    <w:p>
      <w:pPr>
        <w:pStyle w:val="Normal"/>
        <w:ind w:firstLine="720"/>
        <w:jc w:val="both"/>
        <w:rPr/>
      </w:pPr>
      <w:r>
        <w:rPr>
          <w:sz w:val="24"/>
        </w:rPr>
        <w:t>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700-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3 </w:t>
      </w:r>
      <w:r>
        <w:rPr>
          <w:sz w:val="24"/>
        </w:rPr>
        <w:t>(400) = 2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олжая обратный процесс, находим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200) = 1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олю первого предприятия остается</w:t>
      </w:r>
    </w:p>
    <w:p>
      <w:pPr>
        <w:pStyle w:val="Normal"/>
        <w:ind w:firstLine="720"/>
        <w:jc w:val="both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00 тыс. р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jc w:val="center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00;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00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о обеспечивает производственному объединению наибольший воможный прирост прибыли 155 тыс. р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денту рекомендуется проверить выполнение равенства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x*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x*</w:t>
      </w:r>
      <w:r>
        <w:rPr>
          <w:sz w:val="24"/>
          <w:vertAlign w:val="subscript"/>
        </w:rPr>
        <w:t>2</w:t>
      </w:r>
      <w:r>
        <w:rPr>
          <w:sz w:val="24"/>
        </w:rPr>
        <w:t>) + f</w:t>
      </w:r>
      <w:r>
        <w:rPr>
          <w:sz w:val="24"/>
          <w:vertAlign w:val="subscript"/>
        </w:rPr>
        <w:t>3</w:t>
      </w:r>
      <w:r>
        <w:rPr>
          <w:sz w:val="24"/>
        </w:rPr>
        <w:t>(x*</w:t>
      </w:r>
      <w:r>
        <w:rPr>
          <w:sz w:val="24"/>
          <w:vertAlign w:val="subscript"/>
        </w:rPr>
        <w:t>3</w:t>
      </w:r>
      <w:r>
        <w:rPr>
          <w:sz w:val="24"/>
        </w:rPr>
        <w:t>) + f</w:t>
      </w:r>
      <w:r>
        <w:rPr>
          <w:sz w:val="24"/>
          <w:vertAlign w:val="subscript"/>
        </w:rPr>
        <w:t>4</w:t>
      </w:r>
      <w:r>
        <w:rPr>
          <w:sz w:val="24"/>
        </w:rPr>
        <w:t>(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z </w:t>
      </w:r>
      <w:r>
        <w:rPr>
          <w:sz w:val="24"/>
          <w:vertAlign w:val="subscript"/>
        </w:rPr>
        <w:t>max</w:t>
      </w:r>
    </w:p>
    <w:p>
      <w:pPr>
        <w:pStyle w:val="Heading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9530</wp:posOffset>
                </wp:positionH>
                <wp:positionV relativeFrom="paragraph">
                  <wp:posOffset>194310</wp:posOffset>
                </wp:positionV>
                <wp:extent cx="1753235" cy="594995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3pt" to="134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4      46      53      55      60      60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35890</wp:posOffset>
                      </wp:positionV>
                      <wp:extent cx="2743200" cy="1645920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45920"/>
                                <a:chOff x="0" y="0"/>
                                <a:chExt cx="274320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0.7pt;width:215.95pt;height:129.55pt" coordorigin="3334,214" coordsize="4319,2591">
                      <v:line id="shape_0" from="3334,214" to="362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4" to="434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14" to="491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14" to="563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14" to="635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14" to="693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14" to="765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46" to="3621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46" to="419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46" to="491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46" to="563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46" to="621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46" to="693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78" to="362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078" to="434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78" to="491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78" to="563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78" to="635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66" to="362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366" to="434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66" to="491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366" to="563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798" to="362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798" to="434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798" to="506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230" to="362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230" to="434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662" to="3621,2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*     34      46      53      55      60      6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8     38*     52*     64      71      73      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9     49      63      75      82      84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5     65*     79      91      9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62     82*     96     10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8     98*    112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11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8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3149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0       38       52       65       82       98     112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  0     100     100     300     400     500     5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9530</wp:posOffset>
                </wp:positionH>
                <wp:positionV relativeFrom="paragraph">
                  <wp:posOffset>199390</wp:posOffset>
                </wp:positionV>
                <wp:extent cx="1806575" cy="587375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7pt" to="138.3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8      52      65      82      98      112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46050</wp:posOffset>
                      </wp:positionV>
                      <wp:extent cx="2743200" cy="1554480"/>
                      <wp:effectExtent l="2540" t="4445" r="254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554480"/>
                                <a:chOff x="0" y="0"/>
                                <a:chExt cx="274320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1.5pt;width:215.95pt;height:122.35pt" coordorigin="3334,230" coordsize="4319,2447">
                      <v:line id="shape_0" from="3334,230" to="3621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230" to="419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30" to="491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30" to="563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30" to="635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30" to="693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30" to="765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62" to="3621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62" to="419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62" to="491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62" to="563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62" to="621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62" to="693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94" to="635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94" to="563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94" to="491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094" to="419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94" to="3621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82" to="362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382" to="419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82" to="491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4,1382" to="578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814" to="362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814" to="434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814" to="506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102" to="362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02" to="434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534" to="3621,2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      38      52      65      82      98      11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5*    45*     63*     77      90    107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1     61      79*     93     106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52     72      94*    112     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4     94*    112*     126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2     102    12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8    10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6480" w:firstLine="720"/>
        <w:jc w:val="center"/>
        <w:rPr/>
      </w:pPr>
      <w:r>
        <w:rPr>
          <w:sz w:val="24"/>
        </w:rPr>
        <w:t xml:space="preserve"> 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5       45       63       79       94      112     126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100     100     100     200     400     400     4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426"/>
        <w:jc w:val="right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5      45      63      79      94    112     126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5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25                                                                    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/>
      </w:pPr>
      <w:r>
        <w:br w:type="page"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9. </w:t>
      </w:r>
      <w:r>
        <w:rPr>
          <w:caps/>
          <w:sz w:val="24"/>
        </w:rPr>
        <w:t xml:space="preserve">Динамическая задача управления производством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caps/>
          <w:sz w:val="24"/>
        </w:rPr>
        <w:t>и  запас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ятие производит партиями некоторые изделия. Предположим, что оно получило заказы на n месяцев. Размеры заказов значительно меняются от месяца к месяцу. Поэтому иногда лучше выполнять одной партией заказы нескольких месяцев, а затем хранить изделия, пока они не потребуются, чем выполнять заказ в тот именно месяц, когда этот заказ должен быть отправлен. Необходимо составить план производства на указанные n месяцев с учетом затрат на производство и хранение изделий. Обозначим:</w:t>
      </w:r>
    </w:p>
    <w:p>
      <w:pPr>
        <w:pStyle w:val="Normal"/>
        <w:ind w:firstLine="426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производимых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величина запаса к началу j го месяца (это число не содержит изделий, произведенных в j -м месяце);</w:t>
      </w:r>
    </w:p>
    <w:p>
      <w:pPr>
        <w:pStyle w:val="Normal"/>
        <w:ind w:firstLine="426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которые должны быть отгружены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,y</w:t>
      </w:r>
      <w:r>
        <w:rPr>
          <w:sz w:val="24"/>
          <w:vertAlign w:val="subscript"/>
        </w:rPr>
        <w:t>j+1</w:t>
      </w:r>
      <w:r>
        <w:rPr>
          <w:sz w:val="24"/>
        </w:rPr>
        <w:t>) - затраты на хранение и производство изделий в j -м месяце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считать, что величины запасов к началу первого месяца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 концу последнего y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зад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дача состоит в том, чтобы найти план производств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  <w:tab/>
        <w:tab/>
        <w:tab/>
        <w:tab/>
        <w:tab/>
        <w:tab/>
        <w:tab/>
        <w:t>(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которого удовлетворяют условиям материального балан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40050</wp:posOffset>
                </wp:positionH>
                <wp:positionV relativeFrom="paragraph">
                  <wp:posOffset>-635</wp:posOffset>
                </wp:positionV>
                <wp:extent cx="1911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05pt" to="246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</w:r>
      <w:r>
        <w:rPr>
          <w:sz w:val="24"/>
        </w:rPr>
        <w:tab/>
        <w:tab/>
        <w:t>j = 1,n</w:t>
        <w:tab/>
        <w:tab/>
        <w:tab/>
        <w:tab/>
        <w:tab/>
        <w:t>(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минимизируют суммарные затраты за весь планируемый период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74290</wp:posOffset>
                </wp:positionH>
                <wp:positionV relativeFrom="paragraph">
                  <wp:posOffset>144145</wp:posOffset>
                </wp:positionV>
                <wp:extent cx="16827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35pt" to="215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     j = 1,n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приступить к решению поставленной задачи, заметим, что для любого месяца j величина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запаса к концу месяца должна удовлетворять ограничения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j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объем производимой продукции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на этапе j может быть настолько велик, что запас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удовлетворяет спрос на всех последующих этапах, но не </w:t>
      </w:r>
    </w:p>
    <w:p>
      <w:pPr>
        <w:pStyle w:val="Normal"/>
        <w:jc w:val="both"/>
        <w:rPr/>
      </w:pPr>
      <w:r>
        <w:rPr>
          <w:sz w:val="24"/>
        </w:rPr>
        <w:t>имеет смысла иметь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больше суммарного спроса на всех последующих этапах. Кроме того, из соотношений (2) и (4) непосредственно следует, что переменная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должна удовлетворять ограничениям </w:t>
      </w:r>
    </w:p>
    <w:p>
      <w:pPr>
        <w:pStyle w:val="Normal"/>
        <w:ind w:left="1440" w:firstLine="720"/>
        <w:jc w:val="center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  <w:tab/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ледует также заметить, что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могут принимать только целые неотрицательные значения, т.е. мы получили задачу целочисленного нелинейного программир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решать задачу (1)-(6) методом динамического программ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едем параметр состояния и составим функцию состоя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 параметр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наличный запас в конце k -го меся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  <w:tab/>
        <w:tab/>
        <w:tab/>
        <w:tab/>
        <w:tab/>
        <w:tab/>
      </w:r>
      <w:r>
        <w:rPr>
          <w:sz w:val="24"/>
        </w:rPr>
        <w:t>(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определим как минимальные затраты за первые k месяцев при выполнении условия (5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 xml:space="preserve">  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минимум берется по неотрицательным целым значениям  x</w:t>
      </w:r>
      <w:r>
        <w:rPr>
          <w:sz w:val="24"/>
          <w:vertAlign w:val="subscript"/>
        </w:rPr>
        <w:t>1</w:t>
      </w:r>
      <w:r>
        <w:rPr>
          <w:sz w:val="24"/>
        </w:rPr>
        <w:t>,...,x</w:t>
      </w:r>
      <w:r>
        <w:rPr>
          <w:sz w:val="24"/>
          <w:vertAlign w:val="subscript"/>
        </w:rPr>
        <w:t>k</w:t>
      </w:r>
      <w:r>
        <w:rPr>
          <w:sz w:val="24"/>
        </w:rPr>
        <w:t>,  удовлетворяющим условия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44240</wp:posOffset>
                </wp:positionH>
                <wp:positionV relativeFrom="paragraph">
                  <wp:posOffset>8890</wp:posOffset>
                </wp:positionV>
                <wp:extent cx="40830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7pt" to="303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  <w:tab/>
        <w:tab/>
      </w:r>
      <w:r>
        <w:rPr>
          <w:sz w:val="24"/>
        </w:rPr>
        <w:t>j = 1, k-1</w:t>
        <w:tab/>
        <w:tab/>
        <w:tab/>
        <w:t xml:space="preserve">  (9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4"/>
        </w:rPr>
        <w:tab/>
        <w:t xml:space="preserve">  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величина запаса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к концу (k-1) периода, как видно из уравнения (10), равна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 xml:space="preserve">   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рекуррентному соотно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"/>
                    <m:endChr m:val="}"/>
                  </m:dPr>
                  <m:e/>
                  <m:e/>
                </m:d>
              </m:e>
            </m:eqArr>
          </m:e>
          <m:e/>
          <m:e/>
        </m:d>
      </m:oMath>
      <w:r>
        <w:rPr>
          <w:sz w:val="24"/>
        </w:rPr>
        <w:tab/>
        <w:t xml:space="preserve">                (13)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единств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которая, согласно (6) может изменяться в пределах</w: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 xml:space="preserve">  </w:t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я целые значения, причем верхняя граница зависит от значений параметра состояния, изменяющегося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k+1 </w:t>
      </w:r>
      <w:r>
        <w:rPr>
          <w:sz w:val="24"/>
        </w:rPr>
        <w:t>+ d</w:t>
      </w:r>
      <w:r>
        <w:rPr>
          <w:sz w:val="24"/>
          <w:vertAlign w:val="subscript"/>
        </w:rPr>
        <w:t>k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  <w:tab/>
        <w:tab/>
        <w:tab/>
        <w:tab/>
        <w:tab/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индекс k может принимать значения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k = 2, 3, 4, ... , n                                    </w:t>
        <w:tab/>
        <w:tab/>
        <w:tab/>
        <w:t xml:space="preserve">(16)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k=1, т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 = min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  <w:tab/>
        <w:tab/>
        <w:tab/>
        <w:tab/>
        <w:tab/>
        <w:t>(17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x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4"/>
        </w:rPr>
        <w:t>т.е. на начальном этапе при фиксированном уровне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сходного запаса каждому значению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>отвечает только одно значение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что несколько уменьшает объем вычис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Применив известную вычислительную процедуру динамического программирования, на последнем шаге (при k = n) находим значение последней компоненты x</w:t>
      </w:r>
      <w:r>
        <w:rPr>
          <w:sz w:val="24"/>
          <w:vertAlign w:val="subscript"/>
        </w:rPr>
        <w:t>n</w:t>
      </w:r>
      <w:r>
        <w:rPr>
          <w:sz w:val="24"/>
        </w:rPr>
        <w:t>* оптимального решения, а остальные компоненты определяем ка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ab/>
        <w:tab/>
        <w:tab/>
        <w:t>(20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более подробно функции затрат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>) и рекуррентные соотношения. Пусть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) - затраты на производство (закупку)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единиц продукции на этапе j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h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затраты на хранение единицы запаса, переходящей из этапа j в этап j+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затраты на производство и хранение на этапе j равн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 xml:space="preserve">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>.</w:t>
        <w:tab/>
        <w:tab/>
        <w:tab/>
      </w:r>
      <w:r>
        <w:rPr>
          <w:sz w:val="24"/>
        </w:rPr>
        <w:t>(2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веденные ранее рекуррентные соотношения динамического программирования для решения задачи управления производством и запасами в нашем случае принимают вид: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4"/>
        </w:rPr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k = 2, 3, ... , n</w:t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  <w:tab/>
        <w:tab/>
        <w:tab/>
        <w:tab/>
        <w:t>(24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+1</w:t>
      </w:r>
      <w:r>
        <w:rPr>
          <w:sz w:val="24"/>
        </w:rPr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k+1 + </w:t>
      </w:r>
      <w:r>
        <w:rPr>
          <w:sz w:val="24"/>
        </w:rPr>
        <w:t>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же k=1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43170</wp:posOffset>
                </wp:positionH>
                <wp:positionV relativeFrom="paragraph">
                  <wp:posOffset>156210</wp:posOffset>
                </wp:positionV>
                <wp:extent cx="440690" cy="26733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7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12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43170</wp:posOffset>
                </wp:positionH>
                <wp:positionV relativeFrom="paragraph">
                  <wp:posOffset>803910</wp:posOffset>
                </wp:positionV>
                <wp:extent cx="440690" cy="26733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63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3170</wp:posOffset>
                </wp:positionH>
                <wp:positionV relativeFrom="paragraph">
                  <wp:posOffset>529590</wp:posOffset>
                </wp:positionV>
                <wp:extent cx="532130" cy="26733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1.05pt;mso-wrap-distance-left:9.05pt;mso-wrap-distance-right:9.05pt;mso-wrap-distance-top:0pt;mso-wrap-distance-bottom:0pt;margin-top:41.7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3170</wp:posOffset>
                </wp:positionH>
                <wp:positionV relativeFrom="paragraph">
                  <wp:posOffset>255270</wp:posOffset>
                </wp:positionV>
                <wp:extent cx="440690" cy="2673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20.1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ется заметить, что полезно обозначить выражение в фигурных скобках через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</w:t>
      </w:r>
      <w:r>
        <w:rPr>
          <w:sz w:val="24"/>
          <w:lang w:val="en-US"/>
        </w:rPr>
        <w:t>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</w:t>
      </w:r>
      <w:r>
        <w:rPr>
          <w:sz w:val="24"/>
        </w:rPr>
        <w:t>+ h</w:t>
      </w:r>
      <w:r>
        <w:rPr>
          <w:sz w:val="24"/>
          <w:vertAlign w:val="subscript"/>
        </w:rPr>
        <w:t>k</w:t>
      </w:r>
      <w:r>
        <w:rPr>
          <w:sz w:val="24"/>
        </w:rPr>
        <w:t>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F</w:t>
      </w:r>
      <w:r>
        <w:rPr>
          <w:sz w:val="24"/>
          <w:vertAlign w:val="subscript"/>
        </w:rPr>
        <w:t>k-1</w:t>
      </w:r>
      <w:r>
        <w:rPr>
          <w:sz w:val="24"/>
        </w:rPr>
        <w:t>(y</w:t>
      </w:r>
      <w:r>
        <w:rPr>
          <w:sz w:val="24"/>
          <w:vertAlign w:val="subscript"/>
        </w:rPr>
        <w:t>k</w:t>
      </w:r>
      <w:r>
        <w:rPr>
          <w:sz w:val="24"/>
        </w:rPr>
        <w:t>)</w:t>
        <w:tab/>
        <w:tab/>
      </w:r>
      <w:r>
        <w:rPr>
          <w:sz w:val="24"/>
          <w:lang w:val="en-US"/>
        </w:rPr>
        <w:tab/>
      </w:r>
      <w:r>
        <w:rPr>
          <w:sz w:val="24"/>
        </w:rPr>
        <w:t>(31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записать рекуррентное соотношение (22) в ви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>)</w:t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целочисл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удовлетворяющей условию (2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имер.</w:t>
      </w:r>
      <w:r>
        <w:rPr>
          <w:sz w:val="24"/>
        </w:rPr>
        <w:t xml:space="preserve"> 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спрос (заявки) потребителей на нашу продукцию составляют: на первый этап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  <w:r>
        <w:rPr>
          <w:sz w:val="24"/>
        </w:rPr>
        <w:t xml:space="preserve"> единицы, на второй –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</w:t>
      </w:r>
      <w:r>
        <w:rPr>
          <w:sz w:val="24"/>
        </w:rPr>
        <w:t xml:space="preserve">, на третий -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</w:t>
      </w:r>
      <w:r>
        <w:rPr>
          <w:sz w:val="24"/>
        </w:rPr>
        <w:t xml:space="preserve"> единицы. К началу первого этапа на складе имеется только 2 единицы продукции, т.е. начальный уровень запаса равен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</w:t>
      </w:r>
      <w:r>
        <w:rPr>
          <w:sz w:val="24"/>
        </w:rPr>
        <w:t xml:space="preserve">. Затраты на хранение единицы продукции на разных этапах различны  и составляют соответственно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,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2. </w:t>
      </w:r>
      <w:r>
        <w:rPr>
          <w:sz w:val="24"/>
        </w:rPr>
        <w:t xml:space="preserve">Затраты на производств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 на </w:t>
      </w:r>
      <w:r>
        <w:rPr>
          <w:sz w:val="24"/>
          <w:lang w:val="en-US"/>
        </w:rPr>
        <w:t>j</w:t>
      </w:r>
      <w:r>
        <w:rPr>
          <w:sz w:val="24"/>
        </w:rPr>
        <w:t>-м этапе определяются функцие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5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2  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>(33)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" w:hanging="22"/>
        <w:jc w:val="both"/>
        <w:rPr>
          <w:sz w:val="24"/>
          <w:lang w:val="en-US"/>
        </w:rPr>
      </w:pPr>
      <w:r>
        <w:rPr>
          <w:sz w:val="24"/>
        </w:rPr>
        <w:t xml:space="preserve">т.е. а=1; </w:t>
      </w:r>
      <w:r>
        <w:rPr>
          <w:sz w:val="24"/>
          <w:lang w:val="en-US"/>
        </w:rPr>
        <w:t>b</w:t>
      </w:r>
      <w:r>
        <w:rPr>
          <w:sz w:val="24"/>
        </w:rPr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  <w:t>Исходные данные задачи можно кратко записать одной строкой: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a      b      c       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 xml:space="preserve"> 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1        2       4</w:t>
        <w:tab/>
        <w:t xml:space="preserve">    1</w:t>
        <w:tab/>
        <w:t>5      2</w:t>
        <w:tab/>
        <w:t xml:space="preserve">     1</w:t>
        <w:tab/>
        <w:t xml:space="preserve">   3         2</w:t>
        <w:tab/>
        <w:t>2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оспользовавшись  рекуррентными  соотношениями,   последовательно   вычисляем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,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, ...,  F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>), ...    и  соответственно  находим</w:t>
      </w:r>
      <w:r>
        <w:rPr>
          <w:sz w:val="24"/>
          <w:lang w:val="en-US"/>
        </w:rPr>
        <w:t xml:space="preserve">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,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, ...,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, ..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им k = 1. Согласно (27) имее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ab/>
        <w:tab/>
        <w:tab/>
        <w:tab/>
        <w:t>(34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чтем, что согласно (28)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целые значения на отрезке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ab/>
        <w:t xml:space="preserve">      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+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1, 2, 3, 4, 5, 6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этом, вообще говоря, каждому значению параметра состояния должна отвечать определенная область изменения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характеризуемая условием (29)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 + у</w:t>
      </w:r>
      <w:r>
        <w:rPr>
          <w:sz w:val="24"/>
          <w:vertAlign w:val="subscript"/>
        </w:rPr>
        <w:t>2</w:t>
      </w:r>
    </w:p>
    <w:p>
      <w:pPr>
        <w:pStyle w:val="Normal"/>
        <w:ind w:firstLine="426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, на первом этапе объем производства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может быть меньше единицы, так как спрос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 а исходный запас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. Более того, из балансового уравнения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отношением</w:t>
      </w:r>
    </w:p>
    <w:p>
      <w:pPr>
        <w:pStyle w:val="Normal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3 - 2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1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единственное значение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тому</w:t>
      </w:r>
    </w:p>
    <w:p>
      <w:pPr>
        <w:pStyle w:val="Normal"/>
        <w:ind w:firstLine="426"/>
        <w:jc w:val="center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)</w:t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>Придавая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зличные целые значения от 0 до 6 и учитывая (35), наход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+1 = 1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;0) = 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= 8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+1 = 2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2;1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17</w:t>
      </w:r>
    </w:p>
    <w:p>
      <w:pPr>
        <w:pStyle w:val="Normal"/>
        <w:jc w:val="both"/>
        <w:rPr/>
      </w:pPr>
      <w:r>
        <w:rPr>
          <w:sz w:val="24"/>
        </w:rPr>
        <w:t>и т.д. Значения функции состояния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представлены в табл. 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82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  <w:gridCol w:w="850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</w:t>
            </w:r>
            <w:r>
              <w:rPr>
                <w:rFonts w:cs="Arial" w:ascii="Arial" w:hAnsi="Arial"/>
                <w:color w:val="000000"/>
                <w:sz w:val="24"/>
              </w:rPr>
              <w:t>=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ереходим ко второму этапу. Полагаем k = 2 и табулируем функцию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с помощью соотношения 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4"/>
        </w:rPr>
        <w:tab/>
        <w:t>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десь минимум берется по единственной переменной х</w:t>
      </w:r>
      <w:r>
        <w:rPr>
          <w:sz w:val="24"/>
          <w:vertAlign w:val="subscript"/>
        </w:rPr>
        <w:t>2</w:t>
      </w:r>
      <w:r>
        <w:rPr>
          <w:sz w:val="24"/>
        </w:rPr>
        <w:t>, которая может изменяться, согласно (25),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или 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 + y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>(3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ерхняя граница зависит от параметра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>, который, согласно (15), принимает значения на отрез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   т.е.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</w:t>
        <w:tab/>
        <w:tab/>
        <w:tab/>
        <w:tab/>
        <w:tab/>
        <w:tab/>
        <w:t>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аргумент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оследнем слагаемом справа в соотношении (37) связан с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балансовым уравн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2 -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давая параметру состояния различные значения от 0 до 4, будем последовательно вычислять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, а затем определять 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и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.      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ожим, наприме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. Тогда, согласно (38), </w:t>
      </w:r>
    </w:p>
    <w:p>
      <w:pPr>
        <w:pStyle w:val="Normal"/>
        <w:ind w:left="3600" w:hanging="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,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переменная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значения: 0, 1, 2, 3, 4, а каждому значению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определенное значение у</w:t>
      </w:r>
      <w:r>
        <w:rPr>
          <w:sz w:val="24"/>
          <w:vertAlign w:val="subscript"/>
        </w:rPr>
        <w:t>2</w:t>
      </w:r>
      <w:r>
        <w:rPr>
          <w:sz w:val="24"/>
        </w:rPr>
        <w:t>, вычисляемое по формуле (40):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овательно находим:</w:t>
      </w:r>
    </w:p>
    <w:p>
      <w:pPr>
        <w:pStyle w:val="Normal"/>
        <w:jc w:val="both"/>
        <w:rPr/>
      </w:pPr>
      <w:r>
        <w:rPr>
          <w:sz w:val="24"/>
        </w:rPr>
        <w:t>если  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 то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0 = 4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0,2) = 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4) = 8 + 56 = 64, 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1,        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4-1 = 3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1,2) = 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3) = 14 + 41 = 55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2 =2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,2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2) = 22 + 28 = 50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3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3 = 1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1) = 32 + 17 = 49</w:t>
      </w:r>
      <w:r>
        <w:rPr>
          <w:sz w:val="24"/>
          <w:lang w:val="en-US"/>
        </w:rPr>
        <w:t>*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, 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4 = 0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0) = 44 + 8 = 52.</w:t>
      </w:r>
    </w:p>
    <w:p>
      <w:pPr>
        <w:pStyle w:val="Normal"/>
        <w:jc w:val="both"/>
        <w:rPr/>
      </w:pPr>
      <w:r>
        <w:rPr>
          <w:sz w:val="24"/>
        </w:rPr>
        <w:t xml:space="preserve">Наименьшее из полученных значени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есть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2</w:t>
      </w:r>
      <w:r>
        <w:rPr>
          <w:sz w:val="24"/>
        </w:rPr>
        <w:t>,2) = min (64, 55, 50, 49, 52) = 4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x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значении х</w:t>
      </w:r>
      <w:r>
        <w:rPr>
          <w:sz w:val="24"/>
          <w:vertAlign w:val="subscript"/>
        </w:rPr>
        <w:t>2</w:t>
      </w:r>
      <w:r>
        <w:rPr>
          <w:sz w:val="24"/>
        </w:rPr>
        <w:t>, равном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3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для значения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 проведя необходимые вычисления, найдем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63;</w:t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цесс табулирования функции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приведен в табл. 2, а результаты табулирования сведены в табл. 3.</w:t>
      </w:r>
    </w:p>
    <w:p>
      <w:pPr>
        <w:pStyle w:val="Heading1"/>
        <w:ind w:left="5040" w:firstLine="720"/>
        <w:jc w:val="center"/>
        <w:rPr/>
      </w:pPr>
      <w:r>
        <w:rPr/>
        <w:t>Таблица 3</w:t>
      </w:r>
    </w:p>
    <w:tbl>
      <w:tblPr>
        <w:tblW w:w="4996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36"/>
        <w:gridCol w:w="636"/>
        <w:gridCol w:w="636"/>
        <w:gridCol w:w="776"/>
        <w:gridCol w:w="776"/>
      </w:tblGrid>
      <w:tr>
        <w:trPr>
          <w:trHeight w:val="37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у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41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ходим к следующему этапу. Полагаем k=3 и табулируем функцию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>):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 так как не хотим оставлять продукцию в запас в конце исследуемого периода. Процесс вычислений приведен в табл. 4. Получаем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3</w:t>
      </w:r>
      <w:r>
        <w:rPr>
          <w:sz w:val="24"/>
        </w:rPr>
        <w:t>,0) = min (80, 71, 65, 62, 62) = 6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              x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двух значениях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>, равных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3   или 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</w:p>
    <w:p>
      <w:pPr>
        <w:pStyle w:val="Normal"/>
        <w:ind w:left="288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 xml:space="preserve">= 3  или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bSup>
      </m:oMath>
      <w:r>
        <w:rPr>
          <w:sz w:val="24"/>
        </w:rPr>
        <w:t>=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случай, когда на последнем этапе планируем выпускать три единицы продукции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>= 3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</w:p>
    <w:p>
      <w:pPr>
        <w:pStyle w:val="Normal"/>
        <w:ind w:firstLine="426"/>
        <w:jc w:val="center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</w:rPr>
        <w:t>3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 = 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   таблицы  (3) значен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огично, продолжая двигаться в обратном направлении и учтя, что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20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vertAlign w:val="subscript"/>
        </w:rPr>
        <w:t>х2 + у2 - d2 = y</w:t>
      </w:r>
      <w:r>
        <w:rPr/>
        <w:t>3</w:t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010"/>
        <w:gridCol w:w="2551"/>
        <w:gridCol w:w="5812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-260350</wp:posOffset>
                      </wp:positionV>
                      <wp:extent cx="1433195" cy="21463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19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5pt;height:16.9pt;mso-wrap-distance-left:9.05pt;mso-wrap-distance-right:9.05pt;mso-wrap-distance-top:0pt;mso-wrap-distance-bottom:0pt;margin-top:-20.5pt;mso-position-vertical-relative:text;margin-left:60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-626110</wp:posOffset>
                      </wp:positionV>
                      <wp:extent cx="365760" cy="27432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>) =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 + c +</w:t>
            </w:r>
            <w:r>
              <w:rPr>
                <w:sz w:val="24"/>
              </w:rPr>
              <w:t xml:space="preserve">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3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0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 1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2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0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0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0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sz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 =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 - 0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1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2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3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1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4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1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1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1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3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- 0 = 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1 =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2 =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3 = 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4 = 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5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3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5) =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3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3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3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3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0 =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1 =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2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3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4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5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6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4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6) = </w:t>
            </w: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0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4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5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4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4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4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8*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4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6;4) =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75488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174"/>
        <w:gridCol w:w="2494"/>
        <w:gridCol w:w="5705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7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) =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c </w:t>
            </w:r>
            <w:r>
              <w:rPr>
                <w:sz w:val="24"/>
              </w:rPr>
              <w:t>+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4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0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 1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2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3 =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4 = 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0;0) 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+78=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1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=</w:t>
            </w:r>
            <w:r>
              <w:rPr>
                <w:sz w:val="24"/>
                <w:lang w:val="en-US"/>
              </w:rPr>
              <w:t>8+63=7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2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16+49=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3;0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26+36=62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4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38+24=62*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Таблица 5</w:t>
      </w:r>
    </w:p>
    <w:tbl>
      <w:tblPr>
        <w:tblW w:w="14888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208"/>
        <w:gridCol w:w="1208"/>
        <w:gridCol w:w="1208"/>
        <w:gridCol w:w="5783"/>
      </w:tblGrid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за 3 месяца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ем продукции к началу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м в течение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7</w:t>
            </w:r>
          </w:p>
        </w:tc>
      </w:tr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аем заказчикам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9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ток к концу месяца (храним в течение текущего месяца)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производство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=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 = 58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хранение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40" w:right="1418" w:gutter="0" w:header="720" w:top="1418" w:footer="0" w:bottom="1135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6573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2 +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 =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ем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;                                                                   </w:t>
      </w:r>
    </w:p>
    <w:p>
      <w:pPr>
        <w:pStyle w:val="Normal"/>
        <w:rPr/>
      </w:pPr>
      <w:r>
        <w:rPr>
          <w:sz w:val="24"/>
        </w:rPr>
        <w:t>из таблицы (2) значений х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оптимальный план производства имеет вид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</w:t>
      </w:r>
    </w:p>
    <w:p>
      <w:pPr>
        <w:pStyle w:val="Normal"/>
        <w:rPr>
          <w:sz w:val="24"/>
        </w:rPr>
      </w:pPr>
      <w:r>
        <w:rPr>
          <w:sz w:val="24"/>
        </w:rPr>
        <w:t>а минимальные общие затраты составляют 62 единиц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езна самопроверка полученного результата. Для этого по исходным данным и найденному плану производства заполняем таблицу 5 и убеждаемся, что заявки потребителей на каждом этапе выполняются</w:t>
      </w:r>
    </w:p>
    <w:p>
      <w:pPr>
        <w:pStyle w:val="Normal"/>
        <w:ind w:firstLine="426"/>
        <w:rPr/>
      </w:pP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ab/>
        <w:t xml:space="preserve">2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3</w:t>
        <w:tab/>
        <w:tab/>
        <w:t xml:space="preserve">1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2</w:t>
        <w:tab/>
        <w:tab/>
        <w:t xml:space="preserve">1  + 3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  <w:t>и что суммарный объем производства и имевшегося к началу первого этапа запаса продукции равен суммарной потребности</w:t>
      </w:r>
    </w:p>
    <w:p>
      <w:pPr>
        <w:pStyle w:val="Normal"/>
        <w:ind w:firstLine="426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ab/>
        <w:t xml:space="preserve">       2  + 2  + 2  +  3  =  3 + 2   + 4</w:t>
      </w:r>
    </w:p>
    <w:p>
      <w:pPr>
        <w:pStyle w:val="Normal"/>
        <w:rPr>
          <w:sz w:val="24"/>
        </w:rPr>
      </w:pPr>
      <w:r>
        <w:rPr>
          <w:sz w:val="24"/>
        </w:rPr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) + 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=0</w:t>
      </w:r>
      <w:r>
        <w:rPr>
          <w:sz w:val="24"/>
        </w:rPr>
        <w:t>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 xml:space="preserve">  16   +   16    +   26   +   1    +   4    =  62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уденту рекомендуется найти другой вариант оптимальной производственной программы, когда на последнем этапе предполагается произвести 4 единицы продукции, и так же выполнить самопровер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§10</w:t>
      </w:r>
      <w:r>
        <w:rPr>
          <w:sz w:val="24"/>
        </w:rPr>
        <w:t>.</w:t>
      </w:r>
      <w:r>
        <w:rPr>
          <w:caps/>
          <w:sz w:val="24"/>
        </w:rPr>
        <w:t xml:space="preserve"> Матричная модель производственной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программы предприят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едприятие состоит из </w:t>
      </w:r>
      <w:r>
        <w:rPr>
          <w:sz w:val="24"/>
          <w:lang w:val="en-US"/>
        </w:rPr>
        <w:t>n</w:t>
      </w:r>
      <w:r>
        <w:rPr>
          <w:sz w:val="24"/>
        </w:rPr>
        <w:t xml:space="preserve"> цехов. Каждый цех выпускает только один вид продукции. Пусть </w:t>
      </w:r>
      <w:r>
        <w:rPr>
          <w:sz w:val="24"/>
          <w:lang w:val="en-US"/>
        </w:rPr>
        <w:t>j</w:t>
      </w:r>
      <w:r>
        <w:rPr>
          <w:sz w:val="24"/>
        </w:rPr>
        <w:t xml:space="preserve">-й цех выпускае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, из которых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единиц отправляет за пределы предприятия как товарную продукцию, а остающаяся часть используется другими цехами предприят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k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-во продукции </w:t>
      </w:r>
      <w:r>
        <w:rPr>
          <w:sz w:val="24"/>
          <w:lang w:val="en-US"/>
        </w:rPr>
        <w:t>j</w:t>
      </w:r>
      <w:r>
        <w:rPr>
          <w:sz w:val="24"/>
        </w:rPr>
        <w:t xml:space="preserve">-го цеха, расходуемое на производство единицы продукции </w:t>
      </w:r>
      <w:r>
        <w:rPr>
          <w:sz w:val="24"/>
          <w:lang w:val="en-US"/>
        </w:rPr>
        <w:t>k</w:t>
      </w:r>
      <w:r>
        <w:rPr>
          <w:sz w:val="24"/>
        </w:rPr>
        <w:t xml:space="preserve">-го цеха. Числ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образуют матрицу А коэффициентов прямых затрат, называемую структурной. Производственная программа предприятия представляется вектором </w:t>
      </w:r>
      <w:r>
        <w:rPr>
          <w:sz w:val="24"/>
          <w:lang w:val="en-US"/>
        </w:rPr>
        <w:t>X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, а выпуск товарной продукции – вектором </w:t>
      </w:r>
      <w:r>
        <w:rPr>
          <w:sz w:val="24"/>
          <w:lang w:val="en-US"/>
        </w:rPr>
        <w:t>У(у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у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. </w:t>
      </w:r>
      <w:r>
        <w:rPr>
          <w:sz w:val="24"/>
        </w:rPr>
        <w:t>Очевидно,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(Е - А)Х = У   или   Х = (Е - А)</w:t>
      </w:r>
      <w:r>
        <w:rPr>
          <w:sz w:val="24"/>
          <w:vertAlign w:val="superscript"/>
        </w:rPr>
        <w:t>-1</w:t>
      </w:r>
      <w:r>
        <w:rPr>
          <w:sz w:val="24"/>
        </w:rPr>
        <w:t>У.</w:t>
      </w:r>
    </w:p>
    <w:p>
      <w:pPr>
        <w:pStyle w:val="Normal"/>
        <w:jc w:val="both"/>
        <w:rPr/>
      </w:pPr>
      <w:r>
        <w:rPr>
          <w:sz w:val="24"/>
        </w:rPr>
        <w:t>Элементы любого столбца матрицы (Е - А)</w:t>
      </w:r>
      <w:r>
        <w:rPr>
          <w:sz w:val="24"/>
          <w:vertAlign w:val="superscript"/>
        </w:rPr>
        <w:t>-1</w:t>
      </w:r>
      <w:r>
        <w:rPr>
          <w:sz w:val="24"/>
        </w:rPr>
        <w:t>, называемой матрицей коэффициентов полных затрат, показывают затраты всех цехов, необходимые для обеспечения выпуска единицы товарного продукта того цеха, номер которого совпадает с номером данного столб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данном векторе У выпуска товарной продукции легко определить производственную программу Х и наоб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олним структурную матрицу А матрицей В коэффициентов прямых затрат, получаемых со стороны сырья, полуфабрикатов и т.п. Очевидно, затраты получаемых со стороны материалов определяются элементами матрицы </w:t>
      </w:r>
      <w:r>
        <w:rPr>
          <w:sz w:val="24"/>
          <w:lang w:val="en-US"/>
        </w:rPr>
        <w:t>S</w:t>
      </w:r>
      <w:r>
        <w:rPr>
          <w:sz w:val="24"/>
        </w:rPr>
        <w:t>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В = (Е - А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У = 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>Зная закупочные цены сырья и рыночные цены готовой</w:t>
        <w:tab/>
        <w:t xml:space="preserve"> продукции, можно подсчитать при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§11. Матричная игра как модель конкуренции</w:t>
      </w:r>
    </w:p>
    <w:p>
      <w:pPr>
        <w:pStyle w:val="Normal"/>
        <w:jc w:val="center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и сотрудничества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Пусть игроки – Первый и Второй, играют в матричную игру с матрицей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. Пусть стратегия Первого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eastAsia="en-US"/>
        </w:rPr>
        <w:t xml:space="preserve">, а Второго –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Тогда выигрыш Первого есть случайная величина (с.в.)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с рядом распределения: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en-US"/>
        </w:rPr>
        <w:t xml:space="preserve">Математическое ожидание этой с.в., т.е. </w:t>
      </w:r>
      <w:r>
        <w:rPr>
          <w:sz w:val="24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lang w:eastAsia="en-US"/>
        </w:rPr>
        <w:t xml:space="preserve"> есть средний выигрыш Первого. Пу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eastAsia="en-US"/>
        </w:rPr>
        <w:t xml:space="preserve"> есть дисперсия этой с.в. Естественно назвать среднее квадратическое отклонение с.в.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.е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  <w:lang w:eastAsia="en-US"/>
        </w:rPr>
        <w:t xml:space="preserve"> риском для Первого при игре со стратегиям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Поскольку выигрыш Первого есть проигрыш для Второго, 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есть случайный проигрыш Второго 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eastAsia="en-US"/>
        </w:rPr>
        <w:t xml:space="preserve"> вполне естественно можно назвать риском игры с такими стратегиями и для Второго.</w:t>
      </w:r>
    </w:p>
    <w:p>
      <w:pPr>
        <w:pStyle w:val="Heading2"/>
        <w:rPr/>
      </w:pPr>
      <w:r>
        <w:rPr>
          <w:sz w:val="24"/>
        </w:rPr>
        <w:t xml:space="preserve">Предположим сначала, что игроки озабочены только максимизацией среднего дохода за партию игры – обычная цель в таких играх. Тогда игроки будут играть со своими оптимальными стратегиями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– Первый игрок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Второй.</w:t>
      </w:r>
    </w:p>
    <w:p>
      <w:pPr>
        <w:pStyle w:val="BodyTextIndent2"/>
        <w:ind w:firstLine="426"/>
        <w:rPr/>
      </w:pPr>
      <w:r>
        <w:rPr/>
        <w:t xml:space="preserve">Математическое ожидание с.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ценой игры, обозначим 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. </w:t>
      </w:r>
    </w:p>
    <w:p>
      <w:pPr>
        <w:pStyle w:val="Heading1"/>
        <w:ind w:firstLine="426"/>
        <w:jc w:val="both"/>
        <w:rPr>
          <w:sz w:val="24"/>
        </w:rPr>
      </w:pPr>
      <w:r>
        <w:rPr>
          <w:sz w:val="24"/>
        </w:rPr>
        <w:t>Но что же назвать риском всей игры?</w:t>
      </w:r>
    </w:p>
    <w:p>
      <w:pPr>
        <w:pStyle w:val="Normal"/>
        <w:ind w:firstLine="426"/>
        <w:jc w:val="both"/>
        <w:rPr/>
      </w:pPr>
      <w:r>
        <w:rPr>
          <w:sz w:val="24"/>
        </w:rPr>
        <w:t>Вычислим дисперсию выигрыша Первого при оптимальных стратегиях игроков.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, а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умма обозначена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в сумме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можно оставить лишь те слагаемые, у котор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Заметим теперь, что если Первый играет со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, а Второй отвеч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-й чистой стратегией, то выигрыш первого есть с.в. с рядом распределения:                   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 есть оптимальная стратегия Первого, 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из теории матричных игр с нулевой суммой известно, что выигрыш Первого при таких стратегиях по-прежнему равен цене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, а дисперсия выигрыша Первого при этом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то есть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Таким образом, что происходит с риском выигрыша Первого, можно понять, сравнив дисперсию при оптимальных стратегия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 и дисперс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ли величин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Как легко понять, если сред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есть разные числа, 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firstLine="426"/>
        <w:rPr/>
      </w:pPr>
      <w:r>
        <w:rPr/>
        <w:t>Теперь можно сделать следующий вывод:</w:t>
      </w:r>
    </w:p>
    <w:p>
      <w:pPr>
        <w:pStyle w:val="BodyTextIndent2"/>
        <w:ind w:firstLine="426"/>
        <w:rPr/>
      </w:pPr>
      <w:r>
        <w:rPr/>
        <w:t>Чуть-чуть отойдя от своей оптимальной стратегии (смотрите ниже Пример) и таким образом почти не уменьшив свой выигрыш, Первый может значительно уменьшить свой риск. При этом уменьшается и риск Второго, что отвечает и его интересам.</w:t>
      </w:r>
    </w:p>
    <w:p>
      <w:pPr>
        <w:pStyle w:val="BodyTextIndent2"/>
        <w:ind w:firstLine="426"/>
        <w:rPr/>
      </w:pPr>
      <w:r>
        <w:rPr/>
        <w:t>Чисто математически можно сказать, что в описанной ситуации риск выигрыша Первого не зависит от его стратегии непрерывно.</w:t>
      </w:r>
    </w:p>
    <w:p>
      <w:pPr>
        <w:pStyle w:val="BodyTextIndent2"/>
        <w:ind w:firstLine="426"/>
        <w:rPr/>
      </w:pPr>
      <w:r>
        <w:rPr/>
        <w:t xml:space="preserve">Рассмотрим подробно пример матричной игры с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/>
        <w:t>. Как известно, общий случай в окрестности оптимальных стратегий игроков сводится к анализу такой иг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мер. Пусть матрица игры есть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. Графическое решение этой игры показано на рисунке 1.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68910</wp:posOffset>
                </wp:positionH>
                <wp:positionV relativeFrom="paragraph">
                  <wp:posOffset>116205</wp:posOffset>
                </wp:positionV>
                <wp:extent cx="5943600" cy="1861185"/>
                <wp:effectExtent l="508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861200"/>
                          <a:chOff x="0" y="0"/>
                          <a:chExt cx="5943600" cy="1861200"/>
                        </a:xfrm>
                      </wpg:grpSpPr>
                      <wps:wsp>
                        <wps:cNvSpPr txBox="1"/>
                        <wps:spPr>
                          <a:xfrm>
                            <a:off x="2468880" y="15868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72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920"/>
                            <a:ext cx="55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7720"/>
                            <a:ext cx="49377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66560"/>
                            <a:ext cx="5029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74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763920"/>
                            <a:ext cx="274320" cy="5259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7560 h 298080"/>
                              <a:gd name="textAreaBottom" fmla="*/ 29052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462960"/>
                            <a:ext cx="91440" cy="275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880"/>
                              <a:gd name="textAreaBottom" fmla="*/ 151920 h 15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50796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05040"/>
                            <a:ext cx="365760" cy="31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85464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9.15pt;width:468pt;height:146.55pt" coordorigin="-266,183" coordsize="9360,2931">
                <v:shape id="shape_0" fillcolor="white" stroked="t" o:allowincell="f" style="position:absolute;left:3622;top:268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,183" to="310,2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0,1386" to="9093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,510" to="8085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918" to="8229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66;top:454;width:43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086;top:1386;width:431;height:82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7;top:912;width:143;height:43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983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18;top:1608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78;top:1529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04085</wp:posOffset>
                </wp:positionH>
                <wp:positionV relativeFrom="paragraph">
                  <wp:posOffset>2887980</wp:posOffset>
                </wp:positionV>
                <wp:extent cx="1289050" cy="2832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227.4pt;mso-position-vertical-relative:text;margin-left:17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Цена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, оптимальные стратегии игроков е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,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исперсия выигрыша Первого при оптимальных стратег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т. е. риск игры равен примерно 1. Далее вычисления даю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мерная, но достаточно точная зависимость риска Первого в малой окрестности его оптимальной стратегии показана на рис. 2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8290</wp:posOffset>
                </wp:positionH>
                <wp:positionV relativeFrom="paragraph">
                  <wp:posOffset>169545</wp:posOffset>
                </wp:positionV>
                <wp:extent cx="5299710" cy="1082675"/>
                <wp:effectExtent l="0" t="571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1082520"/>
                          <a:chOff x="0" y="0"/>
                          <a:chExt cx="5299560" cy="1082520"/>
                        </a:xfrm>
                      </wpg:grpSpPr>
                      <wps:wsp>
                        <wps:cNvSpPr/>
                        <wps:spPr>
                          <a:xfrm>
                            <a:off x="0" y="853920"/>
                            <a:ext cx="52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6634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885960"/>
                            <a:ext cx="767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760" y="39816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0"/>
                            <a:ext cx="255960" cy="853920"/>
                          </a:xfrm>
                          <a:custGeom>
                            <a:avLst/>
                            <a:gdLst>
                              <a:gd name="textAreaLeft" fmla="*/ 0 w 145080"/>
                              <a:gd name="textAreaRight" fmla="*/ 52200 w 145080"/>
                              <a:gd name="textAreaTop" fmla="*/ 12600 h 484200"/>
                              <a:gd name="textAreaBottom" fmla="*/ 471600 h 48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1040"/>
                            <a:ext cx="142200" cy="65736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428760"/>
                            <a:ext cx="1706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800" y="398160"/>
                            <a:ext cx="256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398160"/>
                            <a:ext cx="170640" cy="459720"/>
                          </a:xfrm>
                          <a:custGeom>
                            <a:avLst/>
                            <a:gdLst>
                              <a:gd name="textAreaLeft" fmla="*/ 61920 w 96840"/>
                              <a:gd name="textAreaRight" fmla="*/ 97200 w 96840"/>
                              <a:gd name="textAreaTop" fmla="*/ 6480 h 260640"/>
                              <a:gd name="textAreaBottom" fmla="*/ 254160 h 26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7120" y="391680"/>
                            <a:ext cx="7920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82520" y="281880"/>
                            <a:ext cx="617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53840" y="176040"/>
                            <a:ext cx="1029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3.35pt;width:417.3pt;height:85.25pt" coordorigin="454,267" coordsize="8346,1705">
                <v:line id="shape_0" from="454,1612" to="8651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1312" to="4611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8;top:1662;width:120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92,894" to="447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67" to="7432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3;top:267;width:402;height:13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5;top:615;width:223;height:103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7;top:942;width:26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8;top:894;width:40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3;top:894;width:268;height:72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884;width:1246;height:5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711;width:971;height:5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544;width:161;height:2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65730</wp:posOffset>
                </wp:positionH>
                <wp:positionV relativeFrom="paragraph">
                  <wp:posOffset>45720</wp:posOffset>
                </wp:positionV>
                <wp:extent cx="36576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Indent2"/>
        <w:ind w:firstLine="426"/>
        <w:rPr/>
      </w:pPr>
      <w:r>
        <w:rPr/>
        <w:t xml:space="preserve">Как видно из рис. 2 при отходе Первого от своей оптимальной стратегии вправо, т. е. при увеличении вероятности x выбора им 1-й строки. Второй начинает отвечать 1-й чистой стратегией и риск Первого скачком увеличив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при отходе Первого от  своей оптимальной стратегии влево Второй переходит на свою 2-ю чистую стратегию и риск Первого скачком сниж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firstLine="426"/>
        <w:rPr/>
      </w:pPr>
      <w:r>
        <w:rPr/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78105</wp:posOffset>
                </wp:positionH>
                <wp:positionV relativeFrom="paragraph">
                  <wp:posOffset>81915</wp:posOffset>
                </wp:positionV>
                <wp:extent cx="5771515" cy="1272540"/>
                <wp:effectExtent l="0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1272600"/>
                          <a:chOff x="0" y="0"/>
                          <a:chExt cx="5771520" cy="1272600"/>
                        </a:xfrm>
                      </wpg:grpSpPr>
                      <wps:wsp>
                        <wps:cNvSpPr txBox="1"/>
                        <wps:spPr>
                          <a:xfrm>
                            <a:off x="2566800" y="998280"/>
                            <a:ext cx="727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8132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542880"/>
                            <a:ext cx="209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601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90720" cy="1009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4760 h 572040"/>
                              <a:gd name="textAreaBottom" fmla="*/ 55728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61720"/>
                            <a:ext cx="90720" cy="698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080 h 396000"/>
                              <a:gd name="textAreaBottom" fmla="*/ 385920 h 3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542880"/>
                            <a:ext cx="181440" cy="46620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37080 w 102960"/>
                              <a:gd name="textAreaTop" fmla="*/ 6840 h 264240"/>
                              <a:gd name="textAreaBottom" fmla="*/ 25740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912200" y="615240"/>
                            <a:ext cx="859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560" y="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18920" y="184320"/>
                            <a:ext cx="1090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8080" y="464760"/>
                            <a:ext cx="272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1009080"/>
                            <a:ext cx="56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02480"/>
                            <a:ext cx="92664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6.45pt;width:454.45pt;height:100.25pt" coordorigin="-123,129" coordsize="9089,2005">
                <v:shape id="shape_0" fillcolor="white" stroked="t" o:allowincell="f" style="position:absolute;left:3919;top:1701;width:11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2;top:887;width:7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1,984" to="7335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1641" to="3898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19;top:129;width:142;height:15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1;top:541;width:142;height:10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6;top:984;width:285;height:7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13;top:1098;width:1352;height:4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462,129" to="389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44;top:420;width:171;height:2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81;top:861;width:42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,1718" to="8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3;top:763;width:1458;height:53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е верно и в отношении Второго. Кратко повторим. Примерная, но достаточно точная зависимость риска Второго в малой окрестности его оптимальной стратегии показана на рис. 3. Как видно из рис. 3 при отходе второго от своей оптимальной стратегии вправо, т. е. при увеличении вероятности у выбора им 1-й строки Первый начинает отвечать 2-й чистой стратегией и риск Второго скачком уменьшается д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а при отходе второго от своей оптимальной стратегии влево Первый переходит на свою 1-ю чистую стратегию и риск Второго скачком увеличивается д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sz w:val="24"/>
        </w:rPr>
        <w:t xml:space="preserve">. Эту величину и можно назвать риском всей игры. Однако играть с таким риском можно лишь при согласии обеих сторон. Для анализируемой игр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игроки для достижения такого риска должны играть так: Первый играет со своей оптимальной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3,5), а Второй должен использовать 2-ю чистую стратегию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2.</w:t>
      </w:r>
      <w:r>
        <w:rPr>
          <w:caps/>
          <w:sz w:val="24"/>
        </w:rPr>
        <w:t xml:space="preserve"> Анализ доходности и риска финансовых операций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оценить операцию с точки зрения ее доходности и рис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уществует несколько разных способов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акую-нибудь операцию, доход которой есть случайная величина Q. Средний ожидаемый доход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- это математическое ожидание с.в. Q: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, где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есть вероятность получить доход 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А среднее квадратическое отклонение (СКО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</m:oMath>
      <w:r>
        <w:rPr>
          <w:sz w:val="24"/>
        </w:rPr>
        <w:t xml:space="preserve"> - это мера разбросанности возможных значений дохода вокруг среднего ожидаемого дохода. Вполне разумно считать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количественной мерой риска операции и обозначить r. Напомним, что дисперсия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D[Q] = M [(Q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)</w:t>
      </w:r>
      <w:r>
        <w:rPr>
          <w:sz w:val="24"/>
          <w:vertAlign w:val="superscript"/>
        </w:rPr>
        <w:t>2</w:t>
      </w:r>
      <w:r>
        <w:rPr>
          <w:sz w:val="24"/>
        </w:rPr>
        <w:t>] = M [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57170</wp:posOffset>
                </wp:positionH>
                <wp:positionV relativeFrom="paragraph">
                  <wp:posOffset>-896620</wp:posOffset>
                </wp:positionV>
                <wp:extent cx="365760" cy="27432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0.6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четыре операции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,4</w:t>
      </w:r>
      <w:r>
        <w:rPr>
          <w:sz w:val="24"/>
        </w:rPr>
        <w:t xml:space="preserve">. Найд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и риски 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операций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яды распределения, средние ожидаемые доходы и риски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1134"/>
        <w:gridCol w:w="1134"/>
        <w:gridCol w:w="1134"/>
        <w:gridCol w:w="2410"/>
        <w:gridCol w:w="137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9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1.7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5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3.5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7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2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5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помним, как находить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и r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i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5*1/2+2*1/6+8*1/6+4*1/6=29/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 xml:space="preserve">        j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] - (Q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; 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] = 25*1/2+4*1/6+64*1/6+16*1/6=159/6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41/36; D [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 = (159*6-841)/36 = 113/36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ind w:right="3968"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394075</wp:posOffset>
                </wp:positionH>
                <wp:positionV relativeFrom="paragraph">
                  <wp:posOffset>-83185</wp:posOffset>
                </wp:positionV>
                <wp:extent cx="2108200" cy="1196340"/>
                <wp:effectExtent l="0" t="0" r="635" b="63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96280"/>
                          <a:chOff x="0" y="0"/>
                          <a:chExt cx="2108160" cy="1196280"/>
                        </a:xfrm>
                      </wpg:grpSpPr>
                      <wps:wsp>
                        <wps:cNvSpPr/>
                        <wps:spPr>
                          <a:xfrm flipV="1">
                            <a:off x="278640" y="9828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9840"/>
                            <a:ext cx="192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0492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7204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4308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-6.55pt;width:165.95pt;height:94.15pt" coordorigin="5345,-131" coordsize="3319,1883">
                <v:line id="shape_0" from="5784,24" to="5784,1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40,1680" to="8664,16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81;top:-131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34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770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3;top:40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92;width:31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нес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Получили 4 точки. Чем правее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 доминирует точку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если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</w:t>
      </w:r>
      <w:r>
        <w:rPr>
          <w:sz w:val="24"/>
        </w:rPr>
        <w:t>Q и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r. В нашем случае 1-я операция доминирует 2-ю, 3-я доминирует 2-ю и 3-я доминирует 4-ю. Но 1-я и 3-я операции несравнимы - доходность 3-й больше, но и риск ее тоже бол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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)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Q - r . Тогда получаем: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 2*4.81-1.77 = 7.8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4.7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= 11.70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4</w:t>
      </w:r>
      <w:r>
        <w:rPr>
          <w:sz w:val="24"/>
        </w:rPr>
        <w:t>)= 3.08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Видно, что 3-я операция - лучшая, а 4-я - худшая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13. </w:t>
      </w:r>
      <w:r>
        <w:rPr>
          <w:caps/>
          <w:sz w:val="24"/>
        </w:rPr>
        <w:t xml:space="preserve">Задача формирования оптим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aps/>
          <w:sz w:val="24"/>
        </w:rPr>
        <w:t>портфеля ценных бумаг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финансовом рынке обращается, как правило, множество ценных бумаг: государственные ценные бумаги, акции частных фирм, векселя и т.п. Ценная бумага удостоверяет возможность получения некоторого дохода. В общем случае владелец получит некоторый случайный доход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з характеристик ценных бумаг наиболее значимы две: эффективность и рискованность. Эффективность  E есть некоторый обобщенный показатель дохода или прибыли. Будем считать  E  случайной величиной, ее математическое ожидание есть  m</w:t>
      </w:r>
      <w:r>
        <w:rPr>
          <w:sz w:val="24"/>
          <w:vertAlign w:val="subscript"/>
        </w:rPr>
        <w:t>Е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исследовании финансового рынка дисперсию обычно называют вариацией  V  и рискованность обычно отождествляется со Средним Квадратическим Отклонением. Таким образом,  V=D[E]= M[( E- m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] 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 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доля капитала, потраченная на закупку ценных бумаг i-го вида. Пусть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эффективность (можно считать, доход за некоторый период времени) ценных бумаг  i-го вида, стоящих одну денежную единицу. Через  V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будем обозначать ковариацию ценных бумаг  i-го и    j -го видов (или корреляционный момент  K</w:t>
      </w:r>
      <w:r>
        <w:rPr>
          <w:sz w:val="24"/>
          <w:vertAlign w:val="subscript"/>
        </w:rPr>
        <w:t>ij</w:t>
      </w:r>
      <w:r>
        <w:rPr>
          <w:sz w:val="24"/>
        </w:rPr>
        <w:t>). Пусть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математическое ожидание эффективности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rad>
      </m:oMath>
      <w:r>
        <w:rPr>
          <w:sz w:val="24"/>
        </w:rPr>
        <w:t>, где  V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- вариация или дисперсия этой эффективности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Рискованность ценной бумаги  i-го вида отождествим со средним квадратическим отклонением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бор ценных бумаг, находящихся у участника рынка, называется его портфелем. Эффективность портфеля ( в простейшем случае это доход, приносимый ценными бумагами портфеля за какой-нибудь промежуток времени), вообще говоря, есть случайная величина, обозначим ее через  E</w:t>
      </w:r>
      <w:r>
        <w:rPr>
          <w:sz w:val="24"/>
          <w:vertAlign w:val="subscript"/>
        </w:rPr>
        <w:t>p</w:t>
      </w:r>
      <w:r>
        <w:rPr>
          <w:sz w:val="24"/>
        </w:rPr>
        <w:t>, тогда ожидаемое значение этой эффективности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M[E</w:t>
      </w:r>
      <w:r>
        <w:rPr>
          <w:sz w:val="24"/>
          <w:vertAlign w:val="subscript"/>
        </w:rPr>
        <w:t>p</w:t>
      </w:r>
      <w:r>
        <w:rPr>
          <w:sz w:val="24"/>
        </w:rPr>
        <w:t>]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  Дисперсия портфеля есть D[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]=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 xml:space="preserve">. 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 xml:space="preserve">  может быть названа риском портфеля. Обычно D[E</w:t>
      </w:r>
      <w:r>
        <w:rPr>
          <w:sz w:val="24"/>
          <w:vertAlign w:val="subscript"/>
        </w:rPr>
        <w:t>p</w:t>
      </w:r>
      <w:r>
        <w:rPr>
          <w:sz w:val="24"/>
        </w:rPr>
        <w:t>] обозначается  V</w:t>
      </w:r>
      <w:r>
        <w:rPr>
          <w:sz w:val="24"/>
          <w:vertAlign w:val="subscript"/>
        </w:rPr>
        <w:t>p</w:t>
      </w:r>
      <w:r>
        <w:rPr>
          <w:sz w:val="24"/>
        </w:rPr>
        <w:t>. Итак, мы выразили эффективность и риск портфеля через эффективности составляющих его ценных бумаг и их ковари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ждый владелец портфеля ценных бумаг сталкивается с дилеммой: хочется иметь эффективность побольше, а риск поменьше. Однако поскольку "нельзя поймать двух зайцев сразу", необходимо сделать определенный выбор между эффективностью и рис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матическая формализация задачи формирования оптим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тфеля такова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йти  x</w:t>
      </w:r>
      <w:r>
        <w:rPr>
          <w:sz w:val="24"/>
          <w:vertAlign w:val="subscript"/>
        </w:rPr>
        <w:t>i</w:t>
      </w:r>
      <w:r>
        <w:rPr>
          <w:sz w:val="24"/>
        </w:rPr>
        <w:t>, минимизирующие вариацию эффективности портфеля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ab/>
        <w:t xml:space="preserve">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, что обеспечивается заданное значение ожидаемой</w:t>
      </w:r>
    </w:p>
    <w:p>
      <w:pPr>
        <w:pStyle w:val="Normal"/>
        <w:jc w:val="both"/>
        <w:rPr/>
      </w:pPr>
      <w:r>
        <w:rPr>
          <w:sz w:val="24"/>
        </w:rPr>
        <w:t>эффективности портфеля m</w:t>
      </w:r>
      <w:r>
        <w:rPr>
          <w:sz w:val="24"/>
          <w:vertAlign w:val="subscript"/>
        </w:rPr>
        <w:t>p</w:t>
      </w:r>
      <w:r>
        <w:rPr>
          <w:sz w:val="24"/>
        </w:rPr>
        <w:t>, т.е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.    </w:t>
      </w:r>
    </w:p>
    <w:p>
      <w:pPr>
        <w:pStyle w:val="Normal"/>
        <w:jc w:val="both"/>
        <w:rPr/>
      </w:pPr>
      <w:r>
        <w:rPr>
          <w:sz w:val="24"/>
        </w:rPr>
        <w:t>поскольку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доли, то в сумме они должны составлять един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1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 (оптимальное) этой задачи обозначим *.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&gt;0 , то это означает рекомендацию вложить долю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наличного капитала в ценные бумаги  i-го вида. Если же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0 , то содержательно это означает провести операцию  "short sale". Если такие операции невозможны, значит необходимо ввести ограничения x</w:t>
      </w:r>
      <w:r>
        <w:rPr>
          <w:sz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. Что такое операция "short sale"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&lt; 0 , то инвестор, формирующий портфель, обязуется через какое-то время поставить ценные бумаги i-го вида (вместе с доходом, какой они бы принесли их владельцу за это время). За это сейчас он получает их денежный эквивалент. На эти деньги он покупает более доходные ценные бумаги и получает по ним доход и оказывается в выигрыш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а рынке есть безрисковые бумаги (к таким можно с некоторой натяжкой отнести государственные ценные бумаги), то решение задачи об оптимальном портфеле сильно упрощается и приобретает замечательное новое качество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- эффективность безрисковых бумаг, а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ля капитала в них вложенного. Пусть  m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- средняя ожидаемая эффективность и 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>- вариация (дисперсия), СКО  эффективности рисковой части портфеля, в рисковую часть портфеля вложено (1-x</w:t>
      </w:r>
      <w:r>
        <w:rPr>
          <w:sz w:val="24"/>
          <w:vertAlign w:val="subscript"/>
        </w:rPr>
        <w:t>0</w:t>
      </w:r>
      <w:r>
        <w:rPr>
          <w:sz w:val="24"/>
        </w:rPr>
        <w:t>) часть всего капитала. Тогда ожидаемая эффективность всего портфеля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m</w:t>
      </w:r>
      <w:r>
        <w:rPr>
          <w:sz w:val="24"/>
          <w:vertAlign w:val="subscript"/>
        </w:rPr>
        <w:t>r</w:t>
      </w:r>
      <w:r>
        <w:rPr>
          <w:sz w:val="24"/>
        </w:rPr>
        <w:t>, вариация портфеля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 и риск портфеля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 (считается, что безрисковые бумаги некоррелированы с остальными). Исключая  x</w:t>
      </w:r>
      <w:r>
        <w:rPr>
          <w:sz w:val="24"/>
          <w:vertAlign w:val="subscript"/>
        </w:rPr>
        <w:t>0</w:t>
      </w:r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>
          <w:sz w:val="24"/>
        </w:rPr>
        <w:t xml:space="preserve">               </w:t>
      </w:r>
      <w:r>
        <w:rPr>
          <w:sz w:val="24"/>
        </w:rPr>
        <w:t>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m  -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/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ожидаемая эффективность портфеля линейно зависит от его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задачу об оптимальном портфеле в этом случае. Рисковые виды ценных бумаг будем нумеровать числами от 1 до  n .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+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m</w:t>
      </w:r>
      <w:r>
        <w:rPr>
          <w:sz w:val="24"/>
          <w:vertAlign w:val="subscript"/>
        </w:rPr>
        <w:t>p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ложим теперь окончательное решение этой задач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 V  - матрица ковариаций рисковых видов ценных бумаг,  X=(x</w:t>
      </w:r>
      <w:r>
        <w:rPr>
          <w:sz w:val="24"/>
          <w:vertAlign w:val="subscript"/>
        </w:rPr>
        <w:t>i</w:t>
      </w:r>
      <w:r>
        <w:rPr>
          <w:sz w:val="24"/>
        </w:rPr>
        <w:t>), M=(m</w:t>
      </w:r>
      <w:r>
        <w:rPr>
          <w:sz w:val="24"/>
          <w:vertAlign w:val="subscript"/>
        </w:rPr>
        <w:t>i</w:t>
      </w:r>
      <w:r>
        <w:rPr>
          <w:sz w:val="24"/>
        </w:rPr>
        <w:t>)  - векторы-столбцы долей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капитала, вкладываемых в i-й  вид рисковых ценных бумаг и ожидаемых эффективностей этого вида, i=1,.., n. Пусть также  I - n-мерный вектор-столбец, компоненты которого есть 1. Тогда оптимальное значение долей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е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десь 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sz w:val="24"/>
          <w:vertAlign w:val="superscript"/>
        </w:rPr>
        <w:t>-1</w:t>
      </w:r>
      <w:r>
        <w:rPr>
          <w:sz w:val="24"/>
        </w:rPr>
        <w:t>(M-m</w:t>
      </w:r>
      <w:r>
        <w:rPr>
          <w:sz w:val="24"/>
          <w:vertAlign w:val="subscript"/>
        </w:rPr>
        <w:t>0</w:t>
      </w:r>
      <w:r>
        <w:rPr>
          <w:sz w:val="24"/>
        </w:rPr>
        <w:t>I) - вектор-столбец размерности  n  . Видно, что этот вектор не зависит от эффективности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аким образом, вектор долей рисковых видов ценных бумаг пропорциональный этому вектору также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Следовательно, структура рисковой части портфеля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Однако сумма компонент вектора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зависит от m</w:t>
      </w:r>
      <w:r>
        <w:rPr>
          <w:sz w:val="24"/>
          <w:vertAlign w:val="subscript"/>
        </w:rPr>
        <w:t>p</w:t>
      </w:r>
      <w:r>
        <w:rPr>
          <w:sz w:val="24"/>
        </w:rPr>
        <w:t>, именно, компоненты вектора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пропорционально увеличиваются с ростом  m</w:t>
      </w:r>
      <w:r>
        <w:rPr>
          <w:sz w:val="24"/>
          <w:vertAlign w:val="subscript"/>
        </w:rPr>
        <w:t>p</w:t>
      </w:r>
      <w:r>
        <w:rPr>
          <w:sz w:val="24"/>
        </w:rPr>
        <w:t>, поэтому доля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безрисковых вложений будет при этом сокращатьс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мер. Сформировать оптимальный портфель заданной эффективности из трех видов ценных бумаг: безрисковых эффективности 2 и некоррелированных рисковых ожидаемой эффективности 4  и  10 и рисками  2  и  4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.  Итак, m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2, M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</w:rPr>
        <w:t>, V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4"/>
        </w:rPr>
        <w:t>. Зададимся эффективностью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еперь надо найти обратную матрицу к матрице  V . Это просто: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  Вычислим знаменатель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так, вектор долей рисковых бумаг есть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((m</w:t>
      </w:r>
      <w:r>
        <w:rPr>
          <w:sz w:val="24"/>
          <w:vertAlign w:val="subscript"/>
        </w:rPr>
        <w:t>з</w:t>
      </w:r>
      <w:r>
        <w:rPr>
          <w:sz w:val="24"/>
        </w:rPr>
        <w:t>-2)/5)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рисковые доли должны быть одинаковы и каждая из них равна (m</w:t>
      </w:r>
      <w:r>
        <w:rPr>
          <w:sz w:val="24"/>
          <w:vertAlign w:val="subscript"/>
        </w:rPr>
        <w:t>з</w:t>
      </w:r>
      <w:r>
        <w:rPr>
          <w:sz w:val="24"/>
        </w:rPr>
        <w:t>-2)/10 . Следовательно,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1-(m</w:t>
      </w:r>
      <w:r>
        <w:rPr>
          <w:sz w:val="24"/>
          <w:vertAlign w:val="subscript"/>
        </w:rPr>
        <w:t>р</w:t>
      </w:r>
      <w:r>
        <w:rPr>
          <w:sz w:val="24"/>
        </w:rPr>
        <w:t>-2)/5 . Понятно, что необходимость в операции  "short sale"  возникнет,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0, т.е. когда  m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&gt; 7 .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 xml:space="preserve">Можно доказать, что риск оптимального портфеля в зависимости от его доходности при наличии безрисковых бумаг раве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Постановку задачи формирования оптимального портфеля</w:t>
      </w:r>
      <w:r>
        <w:rPr>
          <w:sz w:val="24"/>
          <w:lang w:val="en-US" w:eastAsia="en-US"/>
        </w:rPr>
        <w:t xml:space="preserve"> (1)</w:t>
      </w:r>
      <w:r>
        <w:rPr>
          <w:sz w:val="24"/>
          <w:lang w:eastAsia="en-US"/>
        </w:rPr>
        <w:t xml:space="preserve"> можно словами сформулировать так: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Сформировать портфель минимального риска из всех имеющих эффективность не менее заданной.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Но столь же естественна и задача формирования портфеля максимальной эффективности из всех имеющих риск не более заданного, т.е. най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максимизирующие ожидаемую эффективность портфеля 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eastAsia="en-US"/>
        </w:rPr>
        <w:t xml:space="preserve">                                 </w:t>
      </w:r>
    </w:p>
    <w:p>
      <w:pPr>
        <w:pStyle w:val="TextBody"/>
        <w:rPr/>
      </w:pPr>
      <w:r>
        <w:rPr/>
        <w:t>при условии, что обеспечивается значение риска портфеля не более заданного, т.е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поскольку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  <w:lang w:eastAsia="en-US"/>
        </w:rPr>
        <w:t xml:space="preserve"> доли, то в сумме они должны составлять единицу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Если на рынке есть безрисковые бумаги, то в такой постановке задача формирования такого оптимального портфеля имеет решение, очень похожее на</w:t>
      </w:r>
      <w:r>
        <w:rPr>
          <w:sz w:val="24"/>
          <w:lang w:val="en-US" w:eastAsia="en-US"/>
        </w:rPr>
        <w:t xml:space="preserve"> (2): </w:t>
      </w:r>
      <w:r>
        <w:rPr>
          <w:sz w:val="24"/>
          <w:lang w:eastAsia="en-US"/>
        </w:rPr>
        <w:t xml:space="preserve">Оптимальное значение долей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  <w:lang w:eastAsia="en-US"/>
        </w:rPr>
        <w:t xml:space="preserve"> рисковых бумаг есть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                                </w:t>
      </w:r>
      <w:r>
        <w:rPr>
          <w:sz w:val="24"/>
          <w:lang w:eastAsia="en-US"/>
        </w:rPr>
        <w:t xml:space="preserve">(3)                                               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Можно доказать, что эффективность портфеля максимальной эффективности в зависимости от заданного его риск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 рав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.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caps/>
          <w:sz w:val="24"/>
          <w:lang w:val="en-US" w:eastAsia="en-US"/>
        </w:rPr>
        <w:t xml:space="preserve">§14. </w:t>
      </w:r>
      <w:r>
        <w:rPr>
          <w:caps/>
          <w:sz w:val="24"/>
          <w:lang w:eastAsia="en-US"/>
        </w:rPr>
        <w:t>Принятие решений в условиях неопредел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caps/>
          <w:sz w:val="24"/>
          <w:lang w:eastAsia="en-US"/>
        </w:rPr>
      </w:pPr>
      <w:r>
        <w:rPr>
          <w:i/>
          <w:caps/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ЛПР (Лицо, Принимающее Решения) рассматривает несколько возможных решений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Ситуация неопределенна, понятно лишь, что наличествует какой-то из вариантов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eastAsia="en-US"/>
        </w:rPr>
        <w:t xml:space="preserve">. Если будет приня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>-e решение, а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-я ,</w:t>
      </w:r>
      <w:r>
        <w:rPr>
          <w:sz w:val="24"/>
          <w:lang w:eastAsia="en-US"/>
        </w:rPr>
        <w:t xml:space="preserve"> то фирма, возглавляемая ЛПР, получит дохо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 xml:space="preserve">.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последствий (возможных решений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, например, от его склонности к риску. Но как оценить риск в данной схеме?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Допустим, мы хотим оценить риск, который несет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. Нам неизвестна реальная ситуация. Но если бы ее знали, то выбрали бы наилучшее решение, т.е. приносящее наибольший доход. Т.е. если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eastAsia="en-US"/>
        </w:rPr>
        <w:t xml:space="preserve">-я , то было бы принято решение, дающее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Значит, приним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мы рискуем получить не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 w:eastAsia="en-US"/>
        </w:rPr>
        <w:t xml:space="preserve">, </w:t>
      </w:r>
      <w:r>
        <w:rPr>
          <w:sz w:val="24"/>
          <w:lang w:eastAsia="en-US"/>
        </w:rPr>
        <w:t xml:space="preserve">а только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, значит приняти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 несет риск недобрать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  <w:lang w:eastAsia="en-US"/>
        </w:rPr>
        <w:t xml:space="preserve">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рисков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eastAsia="en-US"/>
        </w:rPr>
        <w:t>Пример</w:t>
      </w:r>
      <w:r>
        <w:rPr>
          <w:sz w:val="24"/>
          <w:lang w:val="en-US" w:eastAsia="en-US"/>
        </w:rPr>
        <w:t xml:space="preserve"> 1.</w:t>
      </w:r>
      <w:r>
        <w:rPr>
          <w:sz w:val="24"/>
          <w:lang w:eastAsia="en-US"/>
        </w:rPr>
        <w:t xml:space="preserve"> Пусть матрица последствий есть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12" w:name="BITSoft"/>
      <w:bookmarkEnd w:id="12"/>
      <w:r>
        <w:rPr>
          <w:sz w:val="24"/>
        </w:rPr>
        <w:t xml:space="preserve">Составим матрицу рисков. Име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  <w:lang w:eastAsia="en-US"/>
        </w:rPr>
        <w:t>Следовательно, матрица рисков есть</w:t>
      </w:r>
    </w:p>
    <w:p>
      <w:pPr>
        <w:pStyle w:val="BodyTextIndent2"/>
        <w:widowControl w:val="false"/>
        <w:ind w:firstLine="426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Indent2"/>
        <w:widowControl w:val="false"/>
        <w:ind w:firstLine="426"/>
        <w:rPr/>
      </w:pPr>
      <w:r>
        <w:rPr>
          <w:lang w:eastAsia="en-US"/>
        </w:rPr>
        <w:t>А. Принятие решений в условиях пол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Не все случайное можно "измерить" вероятностью. Неопределенн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более широкое понятие. Неопределенность того, какой цифрой вверх ляжет игральный кубик отличается от неопределенности того, каково будет состояние российской экономики через</w:t>
      </w:r>
      <w:r>
        <w:rPr>
          <w:sz w:val="24"/>
          <w:lang w:val="en-US" w:eastAsia="en-US"/>
        </w:rPr>
        <w:t xml:space="preserve"> 15</w:t>
      </w:r>
      <w:r>
        <w:rPr>
          <w:sz w:val="24"/>
          <w:lang w:eastAsia="en-US"/>
        </w:rPr>
        <w:t xml:space="preserve"> лет. Кратко говоря, уникальные единичные случайные явления связаны с неопределенностью, массовые случайные явления обязательно допускают некоторые закономерности вероятностного характера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Ситуация полной неопределенности характеризуется отсутствием какой бы то ни было дополнительной информации. Какие же существуют правила-рекомендации по принятию решений в этой ситуации?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авило Вальда (правило крайнего пессимизма). Рассматривая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 xml:space="preserve">-e решение будем полагать, что на самом деле ситуация складывается самая плохая, т.е. приносящая самый малый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бол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Вальд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57170</wp:posOffset>
                </wp:positionH>
                <wp:positionV relativeFrom="paragraph">
                  <wp:posOffset>-351790</wp:posOffset>
                </wp:positionV>
                <wp:extent cx="365760" cy="27432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2,2,3,1</w:t>
      </w:r>
      <w:r>
        <w:rPr>
          <w:sz w:val="24"/>
          <w:lang w:eastAsia="en-US"/>
        </w:rPr>
        <w:t xml:space="preserve"> находим максимальное. Это</w:t>
      </w:r>
      <w:r>
        <w:rPr>
          <w:sz w:val="24"/>
          <w:lang w:val="en-US" w:eastAsia="en-US"/>
        </w:rPr>
        <w:t xml:space="preserve"> – 3 .</w:t>
      </w:r>
      <w:r>
        <w:rPr>
          <w:sz w:val="24"/>
          <w:lang w:eastAsia="en-US"/>
        </w:rPr>
        <w:t xml:space="preserve"> Значит, правило Вальда рекомендует принять 3-е решение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Правило Сэвиджа (правило минимального риска). При применении этого правила анализируется матрица рисков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. Рассматрив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будем полагать, что на самом деле складывается ситуация максимального риска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мен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Сэвидж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,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8,6,5,7</w:t>
      </w:r>
      <w:r>
        <w:rPr>
          <w:sz w:val="24"/>
          <w:lang w:eastAsia="en-US"/>
        </w:rPr>
        <w:t xml:space="preserve"> находим минимальное. Это</w:t>
      </w:r>
      <w:r>
        <w:rPr>
          <w:sz w:val="24"/>
          <w:lang w:val="en-US" w:eastAsia="en-US"/>
        </w:rPr>
        <w:t xml:space="preserve"> – 5.</w:t>
      </w:r>
      <w:r>
        <w:rPr>
          <w:sz w:val="24"/>
          <w:lang w:eastAsia="en-US"/>
        </w:rPr>
        <w:t xml:space="preserve"> Значит правило Сэвиджа рекомендует принять 3-е решение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Гурвица (взвешивающее пессимистический и оптимистический подходы к ситуации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Принимается реш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на котором достигается максимум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lang w:eastAsia="en-US"/>
        </w:rPr>
        <w:t>гд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Знач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выбирается из субъективных соображений. Есл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приближается к</w:t>
      </w:r>
      <w:r>
        <w:rPr>
          <w:sz w:val="24"/>
          <w:lang w:val="en-US" w:eastAsia="en-US"/>
        </w:rPr>
        <w:t xml:space="preserve"> 1,</w:t>
      </w:r>
      <w:r>
        <w:rPr>
          <w:sz w:val="24"/>
          <w:lang w:eastAsia="en-US"/>
        </w:rPr>
        <w:t xml:space="preserve"> то правило Гурвица приближается к правилу Вальда, при приближен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к</w:t>
      </w:r>
      <w:r>
        <w:rPr>
          <w:sz w:val="24"/>
          <w:lang w:val="en-US" w:eastAsia="en-US"/>
        </w:rPr>
        <w:t xml:space="preserve"> 0,</w:t>
      </w:r>
      <w:r>
        <w:rPr>
          <w:sz w:val="24"/>
          <w:lang w:eastAsia="en-US"/>
        </w:rPr>
        <w:t xml:space="preserve"> правило Гурвица приближается к правилу "розового оптимизма"</w:t>
      </w:r>
      <w:r>
        <w:rPr>
          <w:sz w:val="24"/>
          <w:lang w:val="en-US" w:eastAsia="en-US"/>
        </w:rPr>
        <w:t xml:space="preserve"> (</w:t>
      </w:r>
      <w:r>
        <w:rPr>
          <w:sz w:val="24"/>
          <w:lang w:eastAsia="en-US"/>
        </w:rPr>
        <w:t>догадайтесь сами, что это значит). В вышеуказанном примере пр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en-US"/>
        </w:rPr>
        <w:t xml:space="preserve"> правило Гурвица рекомендует 2-е решение.</w:t>
      </w:r>
    </w:p>
    <w:p>
      <w:pPr>
        <w:pStyle w:val="BodyTextIndent2"/>
        <w:widowControl w:val="false"/>
        <w:ind w:firstLine="426"/>
        <w:rPr>
          <w:lang w:eastAsia="en-US"/>
        </w:rPr>
      </w:pPr>
      <w:r>
        <w:rPr>
          <w:lang w:eastAsia="en-US"/>
        </w:rPr>
        <w:t>В. Принятие решений в условиях частич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в рассматриваемой схеме известны вероятности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en-US"/>
        </w:rPr>
        <w:t xml:space="preserve"> того, что реальная ситуация развивается по варианту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менно такое положение называется частичной неопределенностью. Как здесь принимать решение? Можно выбрать одно из следующих правил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аксимизации среднего ожидаемого дохода. Доход, получаемый фирмой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рядом распределения</w:t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доход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так, правило рекомендует принять решение, приносящее максимальный средний ожидаемый доход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Предположим, что в схеме из предыдущего п. вероятности есть</w:t>
      </w:r>
      <w:r>
        <w:rPr>
          <w:sz w:val="24"/>
          <w:lang w:val="en-US" w:eastAsia="en-US"/>
        </w:rPr>
        <w:t xml:space="preserve"> (1/2, 1/6, 1/6, 1/6).</w:t>
      </w:r>
      <w:r>
        <w:rPr>
          <w:sz w:val="24"/>
          <w:lang w:eastAsia="en-US"/>
        </w:rPr>
        <w:t xml:space="preserve"> Тогд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>Максимальный средний ожидаемый доход равен</w:t>
      </w:r>
      <w:r>
        <w:rPr>
          <w:sz w:val="24"/>
          <w:lang w:val="en-US" w:eastAsia="en-US"/>
        </w:rPr>
        <w:t xml:space="preserve"> 7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инимизации среднего ожидаемого риска. Риск фирмы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eastAsia="en-US"/>
        </w:rPr>
        <w:t xml:space="preserve">с рядом распределения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-534670</wp:posOffset>
                      </wp:positionV>
                      <wp:extent cx="365760" cy="274320"/>
                      <wp:effectExtent l="0" t="0" r="0" b="0"/>
                      <wp:wrapNone/>
                      <wp:docPr id="9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риск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Правило рекомендует принять решение, влекущее минимальный средний ожидаемый риск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Вычислим средние ожидаемые риски при указанных выше вероятностях. Получаем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Минимальный средний ожидаемый риск равен</w:t>
      </w:r>
      <w:r>
        <w:rPr>
          <w:sz w:val="24"/>
          <w:lang w:val="en-US" w:eastAsia="en-US"/>
        </w:rPr>
        <w:t xml:space="preserve"> 7/6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анесем средние ожидаемые доходы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и средние ожидаемые риск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на плоск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доход откладываем по вертикали, а риски по горизонтали (см.рис.):</w:t>
      </w:r>
    </w:p>
    <w:p>
      <w:pPr>
        <w:pStyle w:val="Normal"/>
        <w:ind w:firstLine="426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15005</wp:posOffset>
                </wp:positionH>
                <wp:positionV relativeFrom="paragraph">
                  <wp:posOffset>106045</wp:posOffset>
                </wp:positionV>
                <wp:extent cx="0" cy="16459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35pt" to="253.1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>Получили</w:t>
      </w:r>
      <w:r>
        <w:rPr>
          <w:sz w:val="24"/>
          <w:lang w:val="en-US" w:eastAsia="en-US"/>
        </w:rPr>
        <w:t xml:space="preserve"> 4</w:t>
      </w:r>
      <w:r>
        <w:rPr>
          <w:sz w:val="24"/>
          <w:lang w:eastAsia="en-US"/>
        </w:rPr>
        <w:t xml:space="preserve"> точки. Чем выше точка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ем более доходная операция,              .Q</w:t>
      </w:r>
      <w:r>
        <w:rPr>
          <w:sz w:val="24"/>
          <w:vertAlign w:val="subscript"/>
          <w:lang w:eastAsia="en-US"/>
        </w:rPr>
        <w:t>3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чем точка правее</w:t>
      </w:r>
      <w:r>
        <w:rPr>
          <w:sz w:val="24"/>
          <w:lang w:val="en-US" w:eastAsia="en-US"/>
        </w:rPr>
        <w:t xml:space="preserve"> –</w:t>
      </w:r>
      <w:r>
        <w:rPr>
          <w:sz w:val="24"/>
          <w:lang w:eastAsia="en-US"/>
        </w:rPr>
        <w:t xml:space="preserve"> тем более она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рисковая. Значит, нужно выбирать        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точку выше и левее. Точк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,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             </w:t>
      </w:r>
      <w:r>
        <w:rPr>
          <w:sz w:val="24"/>
          <w:lang w:val="en-US" w:eastAsia="en-US"/>
        </w:rPr>
        <w:t xml:space="preserve">                  </w:t>
      </w:r>
      <w:r>
        <w:rPr>
          <w:sz w:val="24"/>
          <w:vertAlign w:val="sub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доминирует точку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eastAsia="en-US"/>
        </w:rPr>
        <w:t xml:space="preserve">если </w:t>
      </w:r>
      <w:r>
        <w:rPr>
          <w:sz w:val="24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            </w:t>
      </w:r>
      <w:r>
        <w:rPr>
          <w:sz w:val="24"/>
          <w:lang w:val="en-US" w:eastAsia="en-US"/>
        </w:rPr>
        <w:t xml:space="preserve">                        </w:t>
      </w:r>
      <w:r>
        <w:rPr>
          <w:sz w:val="24"/>
          <w:vertAlign w:val="super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и хотя бы одно из этих                                                            .Q</w:t>
      </w:r>
      <w:r>
        <w:rPr>
          <w:sz w:val="24"/>
          <w:vertAlign w:val="subscript"/>
          <w:lang w:eastAsia="en-US"/>
        </w:rPr>
        <w:t>4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неравенств строгое. В нашем случае                                        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21031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25pt" to="418.7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 xml:space="preserve">3-я операция доминирует все остальные.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рать лучшую, то ее обязательно надо выбрать из операций, оптимальных по Парето. В нашем случае, множество Парето, т.е. оптимальных по Парето операций, состоит только из одной</w:t>
      </w:r>
      <w:r>
        <w:rPr>
          <w:sz w:val="24"/>
          <w:lang w:val="en-US" w:eastAsia="en-US"/>
        </w:rPr>
        <w:t xml:space="preserve"> 3</w:t>
      </w:r>
      <w:r>
        <w:rPr>
          <w:sz w:val="24"/>
          <w:lang w:eastAsia="en-US"/>
        </w:rPr>
        <w:t>-й операции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Для нахождения лучшей операции иногда применяют подходящую взвешивающую формулу, которая для пар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дает одно число, по которому и определяют лучшую операцию. Например, пусть взвешивающая формула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. Тогда получаем: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eastAsia="en-US"/>
        </w:rPr>
        <w:t>. Видно, что 3-я операци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лучшая, а 4-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худшая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С. Правило Лапласа.</w:t>
      </w:r>
    </w:p>
    <w:p>
      <w:pPr>
        <w:pStyle w:val="TextBodyIndent"/>
        <w:ind w:firstLine="426"/>
        <w:rPr/>
      </w:pPr>
      <w:r>
        <w:rPr>
          <w:sz w:val="24"/>
        </w:rPr>
        <w:t xml:space="preserve">Иногда в условиях полной неопределенности применяют правило Лапласа равновозможности, когда все вероятности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читают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lang w:val="en-US"/>
        </w:rPr>
        <w:t>§15</w:t>
      </w:r>
      <w:r>
        <w:rPr>
          <w:caps/>
          <w:sz w:val="24"/>
        </w:rPr>
        <w:t>. Математико-статистический анализ данных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  <w:t>о деятельности производственного экономического объекта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11"/>
        <w:keepNext w:val="false"/>
        <w:rPr/>
      </w:pPr>
      <w:r>
        <w:rPr>
          <w:sz w:val="24"/>
        </w:rPr>
        <w:t>Цель математико-статистического анализа данных, характеризующих поведение исследуемого экономического объекта, состоит в том, чтобы выявить тенденции изменения выпуска продукции и используемых ресурсов, установить зависимость между выпуском и затратами ресурсов и по этим тенденциям и зависимостям найти прогнозы выпуска на ближайшую перспективу.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Выявление тенденций и установление зависимостей между выпуском и ресурсами осуществляется с помощью методов экстраполяции временных рядов и регрессионного анализа, изучаемых в курсе "Теория вероятностей и математическая статистика" </w:t>
      </w:r>
      <w:r>
        <w:rPr>
          <w:sz w:val="24"/>
          <w:lang w:val="en-US"/>
        </w:rPr>
        <w:t>[ ]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Расчеты по регрессионным моделям целесообразно выполнять на персональных ЭВМ с помощью пакетов прикладных программ, имеющих в своем составе программы множественной линейной регрессии (например, </w:t>
      </w:r>
      <w:r>
        <w:rPr>
          <w:sz w:val="24"/>
          <w:lang w:val="en-US"/>
        </w:rPr>
        <w:t>Statistica for Windows, Statgraf, SAS</w:t>
      </w:r>
      <w:r>
        <w:rPr>
          <w:sz w:val="24"/>
        </w:rPr>
        <w:t xml:space="preserve">), однако возможно их выполнение на научном калькуляторе по формулам регрессионного анализа, приведенным в </w:t>
      </w:r>
      <w:r>
        <w:rPr>
          <w:sz w:val="24"/>
          <w:lang w:val="en-US"/>
        </w:rPr>
        <w:t>[ ]</w:t>
      </w:r>
      <w:r>
        <w:rPr>
          <w:sz w:val="24"/>
        </w:rPr>
        <w:t>.</w:t>
      </w:r>
    </w:p>
    <w:p>
      <w:pPr>
        <w:pStyle w:val="Footnotetext"/>
        <w:rPr>
          <w:sz w:val="24"/>
          <w:lang w:val="en-US"/>
        </w:rPr>
      </w:pPr>
      <w:r>
        <w:rPr>
          <w:sz w:val="24"/>
        </w:rPr>
        <w:t>Технику проведения расчетов и получения прогнозов покажем на примере исследования экономики США. Исходные данные для расчетов, взятые из следующих источников:</w:t>
      </w:r>
      <w:r>
        <w:rPr>
          <w:sz w:val="24"/>
          <w:lang w:val="en-US"/>
        </w:rPr>
        <w:t xml:space="preserve"> Economic Report of the President, 1995,Wash,1995; Statistical Abstract of the USA, 1995, Wash, 1995, </w:t>
      </w:r>
      <w:r>
        <w:rPr>
          <w:sz w:val="24"/>
        </w:rPr>
        <w:t xml:space="preserve">приведены в следующей таблице. </w:t>
      </w:r>
    </w:p>
    <w:p>
      <w:pPr>
        <w:pStyle w:val="Normal1"/>
        <w:ind w:firstLine="284"/>
        <w:jc w:val="both"/>
        <w:rPr/>
      </w:pPr>
      <w:r>
        <w:rPr/>
        <w:t>Валовой внутренний продукт, (в ценах 1987 г.), основные производственные фонды (в ценах 1987 г.) и число занятых в США в 1960-1995 г.г.</w:t>
      </w:r>
    </w:p>
    <w:tbl>
      <w:tblPr>
        <w:tblW w:w="609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2"/>
        <w:gridCol w:w="1349"/>
        <w:gridCol w:w="1486"/>
        <w:gridCol w:w="1701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ВП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ПФ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исло занятых </w:t>
            </w:r>
            <w:r>
              <w:rPr/>
              <w:t>(млрд. че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6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8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4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9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7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3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3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1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9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3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83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</w:t>
            </w:r>
          </w:p>
        </w:tc>
      </w:tr>
      <w:tr>
        <w:trPr>
          <w:trHeight w:val="24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8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4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3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3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7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2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39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1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7</w:t>
            </w:r>
          </w:p>
        </w:tc>
      </w:tr>
    </w:tbl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) Анализ тенденций изменения и прогнозирование ВВП, ОПФ и числа занят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>Анализ тенденции изменения и прогнозирование покажем на примере ВВП. Если имеет место линейный тренд, то модель изменения ВВП принимает вид</w:t>
      </w:r>
    </w:p>
    <w:p>
      <w:pPr>
        <w:pStyle w:val="Normal1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 xml:space="preserve">- линейный (относительно времени) тренд, 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среднее значение ВВП (значение тренда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t=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),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реднегодовой прирост ВВП, 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pacing w:val="40"/>
          <w:sz w:val="24"/>
        </w:rPr>
        <w:t></w:t>
      </w:r>
      <w:r>
        <w:rPr>
          <w:i/>
          <w:spacing w:val="40"/>
          <w:sz w:val="24"/>
          <w:vertAlign w:val="subscript"/>
          <w:lang w:val="en-US"/>
        </w:rPr>
        <w:t>t</w:t>
      </w:r>
      <w:r>
        <w:rPr>
          <w:spacing w:val="40"/>
          <w:sz w:val="24"/>
          <w:lang w:val="en-US"/>
        </w:rPr>
        <w:t xml:space="preserve"> – </w:t>
      </w:r>
      <w:r>
        <w:rPr>
          <w:sz w:val="24"/>
        </w:rPr>
        <w:t>отклонение фактического значения ВВП от тренда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z w:val="24"/>
        </w:rPr>
        <w:t xml:space="preserve">Оценки коэффициентов тренда приведены в </w:t>
      </w:r>
      <w:r>
        <w:rPr>
          <w:sz w:val="24"/>
          <w:lang w:val="en-US"/>
        </w:rPr>
        <w:t xml:space="preserve">[ ] и </w:t>
      </w:r>
      <w:r>
        <w:rPr>
          <w:sz w:val="24"/>
        </w:rPr>
        <w:t>имеют вид</w:t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Выполнив расчеты на ЭВМ с помощью указанных ППП, либо непосредственно подставив значения временного ряда ВВП (взятые из таблицы) в последние две формулы, получаем оценки коэффициентов тренда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1854,1 – оценка среднего значения ВВП в 1959 г. (млрд. долл.)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96,66 – оценка среднегодового прироста ВВП (млрд. долл.), тем самым и оценки тренда</w:t>
      </w:r>
    </w:p>
    <w:p>
      <w:pPr>
        <w:pStyle w:val="Normal1"/>
        <w:ind w:firstLine="284"/>
        <w:jc w:val="both"/>
        <w:rPr/>
      </w:pPr>
      <w:r>
        <w:rPr>
          <w:i/>
          <w:sz w:val="24"/>
        </w:rPr>
        <w:t>Х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 1854,1 + 96,6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Прогноз осуществляем по следующей формуле (подставляем будущие значения времени в уравнение тренда)</w:t>
      </w:r>
    </w:p>
    <w:p>
      <w:pPr>
        <w:pStyle w:val="Normal1"/>
        <w:ind w:firstLine="28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jc w:val="both"/>
        <w:rPr>
          <w:sz w:val="24"/>
        </w:rPr>
      </w:pPr>
      <w:r>
        <w:rPr>
          <w:sz w:val="24"/>
        </w:rPr>
        <w:t>в частности,</w:t>
      </w:r>
    </w:p>
    <w:p>
      <w:pPr>
        <w:pStyle w:val="Normal1"/>
        <w:ind w:firstLine="284"/>
        <w:jc w:val="both"/>
        <w:rPr/>
      </w:pPr>
      <w:r>
        <w:rPr>
          <w:sz w:val="24"/>
        </w:rPr>
        <w:t>(1996)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</w:rPr>
        <w:t xml:space="preserve"> = 1854,1 + 9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7 = 5430,6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7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</w:rPr>
        <w:t>= 5527,3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</w:rPr>
        <w:t xml:space="preserve"> = 5623,9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Точно так же находим оценки трендов и прогнозируемые значения ОПФ и числа занятых</w:t>
      </w:r>
    </w:p>
    <w:p>
      <w:pPr>
        <w:pStyle w:val="Normal1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= 5071,7 + 290,05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object w:dxaOrig="9660" w:dyaOrig="3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3pt;height:189pt" filled="f" o:ole="">
            <v:imagedata r:id="rId24" o:title=""/>
          </v:shape>
          <o:OLEObject Type="Embed" ProgID="" ShapeID="ole_rId23" DrawAspect="Content" ObjectID="_1152112583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5071,7 + 290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580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609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6383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= 60,36 + 1,796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pt;height:179.25pt" filled="f" o:ole="">
            <v:imagedata r:id="rId26" o:title=""/>
          </v:shape>
          <o:OLEObject Type="Embed" ProgID="" ShapeID="ole_rId25" DrawAspect="Content" ObjectID="_2113248541" r:id="rId25"/>
        </w:objec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60,36 + 1,79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26,8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28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30,4.</w:t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Замечание. Полученные прогнозы основаны на данных 1960 – 1995 г.г. К настоящему времени уже известны фактические данные за 1996 – 1998 г.г., поэтому есть возможность сравнить прогнозируемые значения с фактическими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ых ниже рисунках показаны фактические, расчетные (по линейному тренду) и прогнозируемые значения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ОПФ на 1996 – 1998 г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5717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60" w:dyaOrig="3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3pt;height:189pt" filled="f" o:ole="">
            <v:imagedata r:id="rId28" o:title=""/>
          </v:shape>
          <o:OLEObject Type="Embed" ProgID="" ShapeID="ole_rId27" DrawAspect="Content" ObjectID="_1499240297" r:id="rId27"/>
        </w:objec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числа занятых 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н. че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3pt;height:179.25pt" filled="f" o:ole="">
            <v:imagedata r:id="rId30" o:title=""/>
          </v:shape>
          <o:OLEObject Type="Embed" ProgID="" ShapeID="ole_rId29" DrawAspect="Content" ObjectID="_960476246" r:id="rId29"/>
        </w:object>
      </w:r>
    </w:p>
    <w:p>
      <w:pPr>
        <w:pStyle w:val="11"/>
        <w:keepNext w:val="false"/>
        <w:rPr>
          <w:sz w:val="24"/>
        </w:rPr>
      </w:pPr>
      <w:r>
        <w:rPr>
          <w:sz w:val="24"/>
        </w:rPr>
        <w:t>б) Установление зависимости ВВП от ресурсов (ОПФ и числа занятых) и прогнозирование ВВП с помощью найденной зависимости.</w:t>
      </w:r>
    </w:p>
    <w:p>
      <w:pPr>
        <w:pStyle w:val="Normal1"/>
        <w:ind w:firstLine="284"/>
        <w:jc w:val="both"/>
        <w:rPr/>
      </w:pPr>
      <w:r>
        <w:rPr>
          <w:sz w:val="24"/>
        </w:rPr>
        <w:t>Зависимость ВВП от ОПФ и числа занятых постулируем в форме мультипликативной функции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 – коэффициент нейтрального технического прогресса,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ы эластичности по фондам и по труду.</w:t>
      </w:r>
    </w:p>
    <w:p>
      <w:pPr>
        <w:pStyle w:val="11"/>
        <w:keepNext w:val="false"/>
        <w:rPr/>
      </w:pPr>
      <w:r>
        <w:rPr>
          <w:sz w:val="24"/>
        </w:rPr>
        <w:t>При наложении этой гипотетической зависимости на реальные данные приходим к следующей модели</w:t>
      </w:r>
    </w:p>
    <w:p>
      <w:pPr>
        <w:pStyle w:val="Normal1"/>
        <w:ind w:firstLine="28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корректировочный коэффициент, который приводит расчетные (по модели) данные к фактическим.</w:t>
      </w:r>
    </w:p>
    <w:p>
      <w:pPr>
        <w:pStyle w:val="Normal1"/>
        <w:ind w:firstLine="284"/>
        <w:rPr/>
      </w:pPr>
      <w:r>
        <w:rPr>
          <w:sz w:val="24"/>
        </w:rPr>
        <w:t>В логарифмах эта модель приобретает вид уравнения регрессии с двумя независимыми перемен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Вводя в программу линейной множественной регрессии в качестве значений зависимой переменной логарифмы ВВП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а в качестве значений двух переменных логарифмы ОПФ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 и числа занятых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получаем в результате работы программы оценки параметров регрессии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Так расчеты на ЭВМ с помощью ППП "</w:t>
      </w:r>
      <w:r>
        <w:rPr>
          <w:sz w:val="24"/>
          <w:lang w:val="en-US"/>
        </w:rPr>
        <w:t xml:space="preserve"> Statistica for Windows</w:t>
      </w:r>
      <w:r>
        <w:rPr>
          <w:sz w:val="24"/>
        </w:rPr>
        <w:t>" по логарифмам походных данных дали следующие результаты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  <w:r>
        <w:rPr>
          <w:sz w:val="24"/>
        </w:rPr>
        <w:t>,</w:t>
      </w:r>
    </w:p>
    <w:p>
      <w:pPr>
        <w:pStyle w:val="Normal1"/>
        <w:rPr/>
      </w:pPr>
      <w:r>
        <w:rPr>
          <w:sz w:val="24"/>
        </w:rPr>
        <w:t>поэтому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sup>
        </m:sSup>
      </m:oMath>
      <w:r>
        <w:rPr>
          <w:sz w:val="24"/>
        </w:rPr>
        <w:t>= 2,248)</w: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</m:oMath>
      <w:r>
        <w:rPr>
          <w:sz w:val="24"/>
        </w:rPr>
        <w:t>.</w:t>
      </w:r>
    </w:p>
    <w:p>
      <w:pPr>
        <w:pStyle w:val="BodyTextIndent2"/>
        <w:rPr/>
      </w:pPr>
      <w:r>
        <w:rPr/>
        <w:t>Используя прогнозируемые значения ресурсов, получаем прогноз ВВП с помощью найденной зависимости от ресурсов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bSup>
        <m:sSubSup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80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  <w:t xml:space="preserve"> 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5576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5680,1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ом ниже рисунке показаны фактические, расчетные (по линейному тренду и по мультипликативной функции) значения ВВП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ВВП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45" w:dyaOrig="4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2.25pt;height:213pt" filled="f" o:ole="">
            <v:imagedata r:id="rId32" o:title=""/>
          </v:shape>
          <o:OLEObject Type="Embed" ProgID="" ShapeID="ole_rId31" DrawAspect="Content" ObjectID="_227029836" r:id="rId31"/>
        </w:object>
      </w:r>
    </w:p>
    <w:p>
      <w:pPr>
        <w:pStyle w:val="Normal1"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Indent2"/>
        <w:rPr/>
      </w:pPr>
      <w:r>
        <w:rPr/>
        <w:t>в) Выводы из результатов расчетов.</w:t>
      </w:r>
    </w:p>
    <w:p>
      <w:pPr>
        <w:pStyle w:val="BodyTextIndent2"/>
        <w:rPr/>
      </w:pPr>
      <w:r>
        <w:rPr/>
        <w:t>Как видно из таблицы исходных данных экономика США в 1960-1995 г.г. находилась в состоянии экономического роста, прерываемого в 1960-1961 г.г., 1969-1970 г.г., 1974-1975 г.г., 1980-1982 г.г., 1990-1992 г.г. кризисами и спадами производства.</w:t>
      </w:r>
    </w:p>
    <w:p>
      <w:pPr>
        <w:pStyle w:val="BodyTextIndent2"/>
        <w:rPr/>
      </w:pPr>
      <w:r>
        <w:rPr/>
        <w:t>Этот экономический рост характеризуется среднегодовыми приростами: ВВП – на 96,7 млрд. долл., ОПФ – на 290,1 млрд. долл., числа занятых – на 1,8 млн. чел. Увеличение ОПФ на 1% приводит к увеличению ВВП на 0,404%, а увеличение числа занятых на 1% - на 0,803%, т.е. экономический рост являлся фондосберегающ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rPr/>
      </w:pPr>
      <w:r>
        <w:rPr/>
        <w:t>Если бы тенденции сохранились, то к концу 1998 г. ОПФ составили бы 16383,7 млрд. долл. (рост по сравнению с 1995 г. на 2,8%), ВВП достиг бы в 1998 г. значений: при прогнозе по линейному тренду – 5623,9 млрд. долл. (рост на 0,35%), при прогнозе на мультипликативной зависимости – 5680,1 (рост на 1,4%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3"/>
      <w:type w:val="nextPage"/>
      <w:pgSz w:w="11906" w:h="16838"/>
      <w:pgMar w:left="1418" w:right="1418" w:gutter="0" w:header="720" w:top="1418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759450" cy="377190"/>
              <wp:effectExtent l="0" t="0" r="0" b="0"/>
              <wp:wrapSquare wrapText="largest"/>
              <wp:docPr id="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7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7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ind w:firstLine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notetext">
    <w:name w:val="footnote text"/>
    <w:basedOn w:val="Normal1"/>
    <w:qFormat/>
    <w:pPr/>
    <w:rPr/>
  </w:style>
  <w:style w:type="paragraph" w:styleId="BodyText2">
    <w:name w:val="Body Text 2"/>
    <w:basedOn w:val="Normal"/>
    <w:qFormat/>
    <w:pPr>
      <w:keepLines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7.wmf"/><Relationship Id="rId23" Type="http://schemas.openxmlformats.org/officeDocument/2006/relationships/oleObject" Target="embeddings/oleObject3.bin"/><Relationship Id="rId24" Type="http://schemas.openxmlformats.org/officeDocument/2006/relationships/image" Target="media/image8.wmf"/><Relationship Id="rId25" Type="http://schemas.openxmlformats.org/officeDocument/2006/relationships/oleObject" Target="embeddings/oleObject4.bin"/><Relationship Id="rId26" Type="http://schemas.openxmlformats.org/officeDocument/2006/relationships/image" Target="media/image9.wmf"/><Relationship Id="rId27" Type="http://schemas.openxmlformats.org/officeDocument/2006/relationships/oleObject" Target="embeddings/oleObject5.bin"/><Relationship Id="rId28" Type="http://schemas.openxmlformats.org/officeDocument/2006/relationships/image" Target="media/image8.wmf"/><Relationship Id="rId29" Type="http://schemas.openxmlformats.org/officeDocument/2006/relationships/oleObject" Target="embeddings/oleObject6.bin"/><Relationship Id="rId30" Type="http://schemas.openxmlformats.org/officeDocument/2006/relationships/image" Target="media/image9.wmf"/><Relationship Id="rId31" Type="http://schemas.openxmlformats.org/officeDocument/2006/relationships/oleObject" Target="embeddings/oleObject7.bin"/><Relationship Id="rId32" Type="http://schemas.openxmlformats.org/officeDocument/2006/relationships/image" Target="media/image10.wmf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9:57:00Z</dcterms:created>
  <dc:creator>Горбунова</dc:creator>
  <dc:description/>
  <dc:language>en-US</dc:language>
  <cp:lastModifiedBy>Gorbunova</cp:lastModifiedBy>
  <cp:lastPrinted>2001-04-24T15:10:00Z</cp:lastPrinted>
  <dcterms:modified xsi:type="dcterms:W3CDTF">2001-04-24T11:12:00Z</dcterms:modified>
  <cp:revision>3</cp:revision>
  <dc:subject/>
  <dc:title>Министерство общего и профессионального </dc:title>
</cp:coreProperties>
</file>