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сты по КС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аздел </w:t>
      </w:r>
      <w:r>
        <w:rPr>
          <w:b/>
          <w:bCs/>
          <w:sz w:val="32"/>
          <w:lang w:val="en-US"/>
        </w:rPr>
        <w:t>VII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Тема теста: </w:t>
      </w:r>
      <w:r>
        <w:rPr>
          <w:b/>
          <w:bCs/>
          <w:sz w:val="26"/>
        </w:rPr>
        <w:t>Биология, эволюция биосфер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ой из типов животных имеет больше всего различных видов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иглокожие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моллюски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млекопитающие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насекомые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то из учёных считается родоначальником ботаники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Аристотель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Гиппокра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Теофраст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Ламарк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то из учёных считается родоначальником зоологии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Дарвин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Линней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Аристотель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Гиппокра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ой из видов обезьян по свойствам организма биологически наиболее близок человеку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горилла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орангутанг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шимпанзе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гиббон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 называется биологическая наука, изучающая строение, развитие и функции живых клеток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гистология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цитология  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морфология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генетик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ой из перечисленных белков был впервые получен синтетически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альбумин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инсулин    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рибонуклеаза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гемоглобин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ой из перечисленных ниже признаков поведения выделяет человека из всего животного мира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использование орудий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захоронение умерших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подача звуковых сигналов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коллективное добывание пищи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наличие иерархии в коллектив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 называется совокупность живых организмов одного вида, населяющая ограниченную территорию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вид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популяция     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группа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стадо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 называется взаимно-благотворная форма совместного существования различных организмов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стадо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симбиоз     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инстинк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биоценоз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Кто  из приведённых ниже животных, не относится к насекомым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бабочка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таракан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пчела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паук              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комар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Биоценоз – это 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вытеснение одного вида животных другими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совокупность живых организмов, характерных для данной местности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эволюционных процесс накопление наследственных признаков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</w:t>
      </w:r>
      <w:r>
        <w:rPr/>
        <w:t>Гомеостаз – это 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эволюционное изменение функций организма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сохранение постоянства видового состава и числа особей 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высшее состояние психического удовлетворения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закрепление в организме мутационных изменени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К каким последствиям привело бы существование на Земле только зелёных растений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это привело бы к ещё большему их расцвету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это остановило бы их развитие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это не отразилось бы на развитии жизни на Земле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это вело бы к постоянному росту запасов торфяников, угля и нефт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то является ограничивающим фактором, в большей степени препятствующим существования жизни в верхних слоях атмосферы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состав воздуха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температура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ультрафиолетовое излучение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влажност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ой из уровней является высшим уровнем организации жизни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биосферный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популяционно-видовой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организменный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общественный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Живые системы считаются открытыми потому, что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они построены из тех же элементов, что и неживые системы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они обмениваются веществом, энергией, информацией с внешней средой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они обладают способностью к адаптациям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они способны размножатьс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Рост человека регулируется гормонами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щитовидной железы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гипофиза 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надпочечников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поджелудочной желез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Определяющим фактором в регуляции дыхания у человека является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концентрация кислорода в крови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lang w:val="en-US"/>
        </w:rPr>
        <w:t>pH</w:t>
      </w:r>
      <w:r>
        <w:rPr/>
        <w:t xml:space="preserve"> крови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концентрация углекислого газа в крови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количество гемоглобина в крови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Решающим доказательством эволюции является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сходство основных систем жизнедеятельности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сходство процессов деления клеток у всех организмов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сходство в строении скелетов млекопитающих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сходство развития зародышей у разных видов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Основной результат борьбы за существование заключается в том, что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менее приспособленные особи всегда гибну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менее приспособленные особи не размножаются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менее приспособленные особи оставляют меньшее потомство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менее приспособленное потомство теряет ген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Организмы, способные питаться только органическим веществом живого, называются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продуценты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редуценты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консументы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Организмы, способные к созданию органических веществ из неорганических, называют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синтезаторы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продуценты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редуценты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консумент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Орган человека, управляющий координацией движений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спинной мозг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гипофиз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гипоталамус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мозжечок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Основное значение теории Дарвина заключается в том, что он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доказал факт существования эволюционного процесса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доказал, что виды изменяются в ходе исторического развития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выявил факторы, определяющие причины разнообразия и приспособленности видов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указал на существование механизма наследственности внутри организм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Естественным отбором называется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борьба за существование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выживание и размножение сильнейших особей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выживание и размножение наиболее приспособленных особей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целесообразное направление в процессе мутаций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Под борьбой за существование понимается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победа сильнейшего в борьбе за самку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совокупность отношений организма с другими организмами и природными условиями среды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конкуренция организмов с особями своего вида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выживание сильнейшего в борьбе за пищу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Изолированность популяции вызывает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неизменность генетического набора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генетическое разнообразие популяции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генетическую однородность этой популяции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повышение жизнеспособност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Что такое атавизм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элемент деградации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появление признаков отдалённых предков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результат генной мутации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влияние других видов животных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Что является нижней ступенью деления живых существ в систематике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царство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класс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вид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семейство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Адаптация – это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переселение живых существ с одного места на другое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мирное сосуществование двух видов на одной территории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полное исчезновение вида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приспособленность к условиям окружающей среды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Что считается простейшей структурной единицей человеческого мозга 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нейрон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ансамбль нейронов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извилина мозга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доля мозг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Растения и животные, которые распространены практически по всей Земле, принято называть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аборигены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эндемики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космополиты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организатор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К какому типу психического темперамента относится человек с «горячим» характером, продуктивный в работе (когда она у него есть)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холерик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сангвиник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меланхолик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флегматик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Какая часть мозга человека обеспечивает равновесие тела и координацию движений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большой мозг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средний мозг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спинной мозг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мозжечок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Первичная атмосфера земли предположительно состояла в основном из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кислорода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водорода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углекислого газа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аммиака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Самым длительным геологическим интервалом времени для Земли из представленных  считается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жизнь человека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эпоха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эра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перио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Что составляет основу устойчивости биосферы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постоянство климата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видовое разнообразие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круговорот химических элементов  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постоянство химического соста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20:26:00Z</dcterms:created>
  <dc:creator>Кравченко Ната</dc:creator>
  <dc:description/>
  <dc:language>en-US</dc:language>
  <cp:lastModifiedBy>Евгения</cp:lastModifiedBy>
  <cp:lastPrinted>2004-10-11T13:32:00Z</cp:lastPrinted>
  <dcterms:modified xsi:type="dcterms:W3CDTF">2004-11-06T08:27:00Z</dcterms:modified>
  <cp:revision>12</cp:revision>
  <dc:subject/>
  <dc:title>Тесты по КСЕ</dc:title>
</cp:coreProperties>
</file>