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Тесты по КСЕ</w:t>
      </w:r>
    </w:p>
    <w:p>
      <w:pPr>
        <w:pStyle w:val="Normal"/>
        <w:jc w:val="center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  <w:t xml:space="preserve">Раздел </w:t>
      </w:r>
      <w:r>
        <w:rPr>
          <w:b/>
          <w:bCs/>
          <w:i w:val="false"/>
          <w:sz w:val="32"/>
          <w:lang w:val="en-US"/>
        </w:rPr>
        <w:t>II</w:t>
      </w:r>
    </w:p>
    <w:p>
      <w:pPr>
        <w:pStyle w:val="Normal"/>
        <w:jc w:val="both"/>
        <w:rPr/>
      </w:pPr>
      <w:r>
        <w:rPr>
          <w:i w:val="false"/>
          <w:sz w:val="32"/>
        </w:rPr>
        <w:t xml:space="preserve">Тема теста: </w:t>
      </w:r>
      <w:r>
        <w:rPr>
          <w:b/>
          <w:bCs/>
          <w:i w:val="false"/>
          <w:sz w:val="32"/>
        </w:rPr>
        <w:t>Общефизические понятия. Механика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 какому из фундаментальных взаимодействий относятся силы трения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гравитационном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электромагнитном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сильном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слабому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 какому из фундаментальных взаимодействий относятся силы упругости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гравитационном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электромагнитном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сильном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 слабому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Макромир в естествознании – это мир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люд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том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алакт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олекул</w:t>
      </w:r>
    </w:p>
    <w:p>
      <w:pPr>
        <w:pStyle w:val="Normal"/>
        <w:numPr>
          <w:ilvl w:val="0"/>
          <w:numId w:val="6"/>
        </w:numPr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Микромир в естествознании – это мир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люде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том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вёз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алакти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Какой из указанных научных принципов не используется в физическом описании природных процессов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нцип естественного отбор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нцип минимальной энерги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нцип сохранения импульс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нцип симметри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С точки зрения физики имеет смысл измерять температур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лектро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олекулы жидк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атома газ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вёрдого тел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В устройстве электронно-лучевой трубки, важнейшей части телевизора, используется явлени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рмоэлектронной эмисс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лектриза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лектролитической диссоциа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онизации газов при столкновении частиц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Чему равен угол между любыми двумя силами в условиях равновесия трёх одинаковых сил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60 градус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90 градус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0 градус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80 градус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акое равновесие невозможн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На каком виде энергии работает пружинная мышеловка в режиме ожидания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лектрическо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кинетическо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тенциально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химической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Укажите основную причину, по которой пешеход удерживается на крутом склоне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сопротивления воздух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дух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трения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притяжения Земл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Инвариантная физическая величина – эт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еличина, принимающая любые зна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еличина, принимающая конечное множество знач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еличина, не меняющаяся в различных услови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се представленные ответы верны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то из учёных создал общую теорию относительности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Шрединге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зерфор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ер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йнштейн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то из учёных впервые измерил скорость света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Физ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мер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айкельсон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редл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 каком году был запущен первый искусственный спутник Земл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57 го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61 го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44 го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988 год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В каком году Юрий Гагарин впервые совершил полёт в космическое пространство на искусственном спутнике Земли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57 г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61 г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65 г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72 г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 каком веке были установлены законы классической механики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8-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9-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7-м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15-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Кто из учёных впервые сформулировал принцип относительности для механического движения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ьютон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йнштейн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алиле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Ломоносов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Сколько измерений имеет физическое пространство Ньютона, основанное на геометрии Евклида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четыр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р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 каких единицах в системе СИ измеряется давление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градус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атмосфер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ньютон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паскаля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Укажите физическую величину, которая измеряется в единицах, названных именем автора книги «Математические начала натуральной философии»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ок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мператур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вещённос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Укажите обозначение единицы измерения в системе СИ скорости вращения тела вокруг ос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/се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борот/се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диан/се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градус/се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Укажите название физической величины, известной в теории относительности как «четвёртое измер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ас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кор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рем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остранств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По специальной теории относительности линейные размеры тела в направлении движения для неподвижного наблюдател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е определяютс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ьшаютс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таются неизменным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величиваютс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 специальной теории относительности время, в движущейся относительно наблюдателя, системе координат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таётся неизменным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медляется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скоряется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ериодически изменяетс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 w:val="false"/>
          <w:sz w:val="24"/>
        </w:rPr>
        <w:t>По специальной теории относительности масса движущегося тела по отношению к неподвижному наблюдател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меньшаетс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стаётся неизменно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озрастае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ериодически изменяетс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 какой причине наступает состояние  невесомости при выводе ракеты на орбиту искусственного спутника Земли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притяжения Земли равна силе притяжения Лун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притяжения Земли равна силе притяжения Солнц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притяжения Земли равна центробежной силе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ила притяжения Земли становится равной нулю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 какой приблизительно траектории движется Землю вокруг Солнца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кругово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эллиптическо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параболическо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гиперболической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Механистическая картина мира присущ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ревним людям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ботам Эйнштейн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миропониманию Лаплас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овременной наук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Какой закон сохранения связан с однородностью времени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сохранения импульс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сохранения энерги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сохранения момента импульс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кон сохранения массы веществ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Утверждение о возможности, по известному состоянию любой системы в данный момент, определить её состояние в прошлом и будущем называ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еоретический вы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инамиз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етерминиз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императив</w:t>
      </w:r>
    </w:p>
    <w:p>
      <w:pPr>
        <w:pStyle w:val="TextBody"/>
        <w:numPr>
          <w:ilvl w:val="0"/>
          <w:numId w:val="6"/>
        </w:numPr>
        <w:rPr/>
      </w:pPr>
      <w:r>
        <w:rPr/>
        <w:t>Укажите, что произойдет с двумя стеклянными бутылками, из которых одна наполнена водой, а другая – ртутью, при опускании их в воду и ртуть соответственно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бе потонут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бе не потонут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о ртутью потонет, с водой – нет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 водой потонет, со ртутью – нет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зультат зависит от массы бутылок с жидкост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32"/>
    </w:rPr>
  </w:style>
  <w:style w:type="paragraph" w:styleId="TextBody">
    <w:name w:val="Body Text"/>
    <w:basedOn w:val="Normal"/>
    <w:pPr>
      <w:jc w:val="both"/>
    </w:pPr>
    <w:rPr>
      <w:b/>
      <w:bCs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5:00Z</dcterms:created>
  <dc:creator>ирина</dc:creator>
  <dc:description/>
  <dc:language>en-US</dc:language>
  <cp:lastModifiedBy>Евгения</cp:lastModifiedBy>
  <dcterms:modified xsi:type="dcterms:W3CDTF">2004-11-06T11:48:00Z</dcterms:modified>
  <cp:revision>15</cp:revision>
  <dc:subject/>
  <dc:title/>
</cp:coreProperties>
</file>