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b/>
          <w:bCs/>
          <w:iCs/>
          <w:sz w:val="32"/>
        </w:rPr>
        <w:t>Тесты</w:t>
      </w:r>
      <w:r>
        <w:rPr>
          <w:b/>
          <w:bCs/>
          <w:i/>
          <w:sz w:val="32"/>
        </w:rPr>
        <w:t xml:space="preserve"> </w:t>
      </w:r>
      <w:r>
        <w:rPr>
          <w:b/>
          <w:bCs/>
          <w:iCs/>
          <w:sz w:val="32"/>
        </w:rPr>
        <w:t>по КСЕ (Общий раздел)</w:t>
      </w:r>
    </w:p>
    <w:p>
      <w:pPr>
        <w:pStyle w:val="Heading1"/>
        <w:ind w:left="0" w:right="0" w:hanging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1"/>
        <w:tabs>
          <w:tab w:val="clear" w:pos="8080"/>
          <w:tab w:val="left" w:pos="9214" w:leader="none"/>
        </w:tabs>
        <w:ind w:left="0" w:right="0" w:hanging="0"/>
        <w:jc w:val="both"/>
        <w:rPr/>
      </w:pPr>
      <w:r>
        <w:rPr/>
        <w:t>Тест № 1</w:t>
      </w:r>
    </w:p>
    <w:p>
      <w:pPr>
        <w:pStyle w:val="TextBodyIndent"/>
        <w:tabs>
          <w:tab w:val="left" w:pos="8222" w:leader="none"/>
          <w:tab w:val="left" w:pos="8400" w:leader="none"/>
          <w:tab w:val="left" w:pos="9072" w:leader="none"/>
        </w:tabs>
        <w:ind w:left="0" w:hanging="0"/>
        <w:jc w:val="both"/>
        <w:rPr/>
      </w:pPr>
      <w:r>
        <w:rPr/>
        <w:t>Укажите название науки, в которой изучаются соединения углерода с другими элементами и законы  их превращений.</w:t>
      </w:r>
    </w:p>
    <w:p>
      <w:pPr>
        <w:pStyle w:val="Normal"/>
        <w:tabs>
          <w:tab w:val="clear" w:pos="720"/>
          <w:tab w:val="left" w:pos="8222" w:leader="none"/>
          <w:tab w:val="left" w:pos="840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неорганическая химия          2.   органическая химия             3. физическая химия                                           4. аналитическая химия               5. химия полимер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</w:t>
      </w:r>
    </w:p>
    <w:p>
      <w:pPr>
        <w:pStyle w:val="Heading2"/>
        <w:tabs>
          <w:tab w:val="clear" w:pos="720"/>
          <w:tab w:val="left" w:pos="9072" w:leader="none"/>
        </w:tabs>
        <w:jc w:val="both"/>
        <w:rPr/>
      </w:pPr>
      <w:r>
        <w:rPr/>
        <w:t>Укажите название физической величины,  известной   как «четвертое измерение»</w:t>
      </w:r>
    </w:p>
    <w:p>
      <w:pPr>
        <w:pStyle w:val="Normal"/>
        <w:tabs>
          <w:tab w:val="clear" w:pos="720"/>
          <w:tab w:val="left" w:pos="8222" w:leader="none"/>
          <w:tab w:val="left" w:pos="840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 масса                                           2. объем                                          3. скор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 . ускорение                                   5. врем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 № 3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научной работы, явно не принадлежащей Д.И. Менделееву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Варианты ответов:      1. «Толковый тариф»                  2. «Основы химии»             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 «Об организации сельскохозяйственных опытов»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 . «Биохимия»                            5 . «Проект училища наставников»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физическую величину, которая измеряется в единицах, названных именем автора  «Математических начал натуральной философии»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сила                 2. масса              3. ток              4. время            5. освещенност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науки, которая не относится к группе естественных наук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физическая химия                  2. астрофизика           3. микроэконом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 анатомия                                  5 биомехан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объект, не относящийся к предмету изучения естествозна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Варианты ответов:                  1. марсианские каналы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2. скелет человека                   3. литосфера Земли                          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промышленные роботы      5. суспенз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фамилию ученого, который не являлся естествоиспытателем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Леонардо да Винчи                2. Адам Смит                3. Галилео Галиле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Иоганн Кеплер                       5. Иван Вышнеградск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8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средний радиус Земли, измеренный в километрах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4087             2.  6370          3.  12740       4.  6800           5.  920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9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внешнего слоя Земл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геосфера               2. тропосфера                   3. литосфе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ионосфера            5. ноосфе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 технологии регистрации колебаний при землетрясениях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голография                  2. ризография             3. томограф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сейсмография             5. орфограф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определение магнитуд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амплитуда электромагнитных колебан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характеристика энергии землетрясе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рыба, реагирующая на магнитное пол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расплавленная масса, образующаяся в глубинных зонах Земл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. линия на поверхности Земли, проходящая через магнитный полюс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2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полезные ископаемые, которые имеют преимущественно магматическое происхожде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1. каменный и бурый уголь     3. руды цветных металлов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нефть и природный газ        4. железная руда                         5. сол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3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место на Земле, в котором ярче всего представлен средиземноморский тип климат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север Австралии            3. юг Европы       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осток Азии                   4. восток Африки                             5. район Куб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4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линий, соединяющих на климатических картах точки с одинаковым атмосферным давлением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1. изоанты          3. изобаты              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2. изобары          4. изогиеты                     5. изотерм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5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горный массив, в котором находится самая высокая вершина земного шара – гора Джомолунгм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Альпы     2. Кордильеры   3. Кавказ     4. Памир    5. Гимала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ст № 16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Укажите название территории, с которой река собирает все свои воды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речная система                           2. речной бассейн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водораздел                                  4. эстуарий                          5. дельт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7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Укажите, что называют озоном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элементарную частицу                     2. прибор           3. единицу измере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погасшую звезду                               5. модификацию кислород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8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науки, в которой изучается живое вещество на клеточном уровн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цитология                        2. генетика               3. геронтолог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эмбриология                    5. молекулярная биолог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19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я объектов, которые вместе с растениями принимают участие в создании первичной продукции экосистем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грибы                   2. микроорганизмы                  3. насекомы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птицы                   5. животны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я организмов, которые не являются гетеротрофам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дробянки             2. грибы                           3. микроорганизм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животные            5. человек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21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Укажите название генетических изменений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мутации                  2. модуляции            3. мигра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инсинуации            5. деформац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2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вид энергии, который используют растения в процессе фотосинтез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тепловая               2. химических связей        3. биологическа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активации             5. солнечна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3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процесса удвоения молекул ДНК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репликация                        2. транскрипция         3. трансляц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транслитерация                 5. дублирова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4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часть мозга человека, которая обеспечивает равновесие тела и координацию движений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большой мозг                                2. средний мозг         3. мозжечок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промежуточный мозг                   5. продолговатый мозг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 № 25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внешнего слоя земной атмосферы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стратосфера               2. тропосфера     3. мезосфе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4. термосфера                 5. экзосфер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6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газа, который разрушает озон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азот          2. метан       3. пропан         4. хлор              5. углекислый газ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7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явление, которое не входит в число метеорологических элементов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дальность видимости     2. продолжительность солнечного сия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3. температура почвы         4. магнитные бури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. состояние снежного покров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8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науки, которая явно не входила в круг интересов Д.И. Менделеева?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газодинамика           2. метрология          3. эконом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почвоведение           5. синергет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29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науки об общих закономерностях процессов управления в машинах, живых организмах и обществ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1. биоэнергоинформатика                2. синергетика  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менеджмент                                  4. автоматика и телемехан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5. кибернети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30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Укажите название метода умозаключений, при котором свойства одного объекта переносятся на другой при наличии схожести поведения этих объектов в определенных условиях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Варианты ответов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1. метод аналогий             2. мозговая атака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3. синектика                      4. моделирование     5. имитац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>Тест № 31.   Датский физик, основоположник квантовой теории атома, основанной на планетарной модели, лауреат Нобелевской прем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222"/>
          <w:tab w:val="clear" w:pos="8400"/>
          <w:tab w:val="left" w:pos="9072" w:leader="none"/>
        </w:tabs>
        <w:ind w:left="0" w:hanging="0"/>
        <w:jc w:val="both"/>
        <w:rPr/>
      </w:pPr>
      <w:r>
        <w:rPr/>
        <w:t>Тест № 32.  Явление взаимопроникновения одного вещества в другое при их соприкосновен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33. Автор «Математических начал   натуральной философии»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34. Явление, заключающееся в мгновенном разряде скопившегося ток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35. Метод научного исследования путем рассмотрения отдельных сторон, свойств, составных частей чего-либо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36. Автомат, осуществляющий действия, аналогичные действиям человек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Тест № 37. Атом химического элемента, отличающийся от другого атома этого же элемента атомной массой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Тест № 38. Элементарная частица с зарядом, равным заряду электрона с противоположным знаком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222"/>
          <w:tab w:val="clear" w:pos="8400"/>
          <w:tab w:val="left" w:pos="9072" w:leader="none"/>
        </w:tabs>
        <w:ind w:left="0" w:hanging="0"/>
        <w:jc w:val="both"/>
        <w:rPr/>
      </w:pPr>
      <w:r>
        <w:rPr/>
        <w:t>Тест № 39. Тип веществ, хорошо пропускающих через себя электрический ток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222"/>
          <w:tab w:val="clear" w:pos="8400"/>
          <w:tab w:val="left" w:pos="9072" w:leader="none"/>
        </w:tabs>
        <w:ind w:left="0" w:hanging="0"/>
        <w:jc w:val="both"/>
        <w:rPr/>
      </w:pPr>
      <w:r>
        <w:rPr/>
        <w:t xml:space="preserve">Тест № 40. Немецкий физик, установивший количественную связь между силой тока, сопротивлением электрической цепи и напряжением.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1. Наука об общих закономерностях управления в машинах, живых организмах и обществ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2.  Российский ученый, химик и политэконом, основатель отечественной метролог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3.  Вещество, покрывающее 2/3 земной поверхности и представляющее собой окись водорода.</w:t>
      </w:r>
    </w:p>
    <w:p>
      <w:pPr>
        <w:pStyle w:val="TextBodyIndent"/>
        <w:tabs>
          <w:tab w:val="clear" w:pos="8222"/>
          <w:tab w:val="clear" w:pos="8400"/>
          <w:tab w:val="left" w:pos="9072" w:leader="none"/>
        </w:tabs>
        <w:ind w:left="0" w:hanging="0"/>
        <w:jc w:val="both"/>
        <w:rPr/>
      </w:pPr>
      <w:r>
        <w:rPr/>
        <w:t>Тест № 44.  Древнегреческий ученый, который увековечен в названии выталкивающей силы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5. Небесное тело, состоящее из ядра (головы) и хвост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6.  Великий польский астроном, совершивший революционный переворот в естествознании, создатель учения о гелиоцентрической системе ми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7. Часть поверхности Земли, на которой соотношение времени считается одинаковым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8.  Первый отечественный Главный конструктор космической техник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49. Звезда, обеспечивающая жизнь на Земл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0.  Астронавт, вступивший на поверхность Луны первым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1. Великий астроном, физик и механик средневековья, реабилитированный за свои убеждения католической церковью в 1992г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2. Планета Солнечной системы, открытая в двадцатом век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3.  Английский ученый, автор труда «Происхождение видов»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4.   Химическая реакция, происходящая в зеленых листьях растени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5.  Назовите три основные геометрические модели Земл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6.  Напишите обозначение химического элемента, который входит в состав всех соединений, изучаемых в органической хими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222"/>
          <w:tab w:val="clear" w:pos="8400"/>
          <w:tab w:val="left" w:pos="9072" w:leader="none"/>
        </w:tabs>
        <w:ind w:left="0" w:hanging="0"/>
        <w:jc w:val="both"/>
        <w:rPr/>
      </w:pPr>
      <w:r>
        <w:rPr/>
        <w:t>Тест № 57.  Укажите характеристики быстроты вращения тела вокруг оси и единицы их измерения в системе С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58.   Укажите название единицы наследственной информации и структурного элемента клетки, в котором эта информация содержится. Как называется часть клетки, в которой  находится этот структурный элемент?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>Тест № 59.  Укажите основное понятие, которое ввел в науку Ч. Дарвин для обозначения отношений между различными организмами и окружающей средой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Тест № 60.  Как в кибернетике называют воздействие выходных результатов функционирования технических, биологических, социальных и других систем на характер их функционирования?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1. Самый большой по численности класс организмов на Земл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2. Естествоиспытатель, основоположник учения о наследственности организмов, одним из первых сформулировал законы наследственности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Тест № 63. Астроном, один из творцов астрономии нового времени, открывший законы движения планет Солнечной системы, названные его именем, заложил основы теории затмений, изобрел телескоп  с двояковыпуклыми линзами в качестве объектива и окуляр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4. Российский  ученый и изобретатель, теоретик и основоположник отечественной космонавтики, живший в г. Калуг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5. Российский биолог, основоположник гелиобиологии, сторонник космизма, автор ряда работ по исследованию влияния космических факторов на исторические процессы, происходящие на Земле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66. Российский  ученый, основатель геохимии, биогеохимии, создатель концепции ноосферы, автор книги «Биосфера и ноосфера» и ряда работ по философии естествозна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>Тест № 67. Американский астроном, доказавший звездную природу внегалактических туманностей и оценивший расстояние до некоторых из них, открыл «Красное смещение», его имя носит телескоп для исследования Вселенной.</w:t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>Тест № 68.  Немецкий ученый, автор термина «синергетика».</w:t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>Тест № 69. Укажите стрелками соответствие между составляющими двух столбцов.</w:t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0" w:hanging="0"/>
        <w:rPr/>
      </w:pPr>
      <w:r>
        <w:rPr/>
        <w:t xml:space="preserve">     </w:t>
      </w:r>
      <w:r>
        <w:rPr/>
        <w:t>Углерод                                    Соединение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да                                          Смесь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здух                                      Элемент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0. Предшественник С.Ю. Витте, на посту министра финансов России, бывший одновременно естествоиспытателем, один из основоположников теории автоматического регулирования, основатель научной школы по конструированию машин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1. Итальянский физик и физиолог, один из основоположников учения об электричестве, создатель первого химического источника ток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Тест № 72. Английский физик, открывший электрон и определивший его заряд, автор одной из первых моделей атома, похожей на «булочку с изюмом», один из создателей электронной теории металлов, лауреат Нобелевской премии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3. Советский и российский ученый, академик, математик и эколог, один из создателей математической модели «ядерной зимы», автор термина «экологический императив», один из борцов за спасение человечества от назревающего глобального экологического кризиса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4. Известный политический и общественный деятель, руководившая Международным комитетом по окружающей среде и развитию, один из инициаторов проведения Международной Конференции по окружающей среде и развитию (Рио-де-Жанейро, 1992 г.), автор термина «устойчивое развитие», председатель Всемирной организации здравоохранения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>Тест № 75. Бельгийский физик и физико-химик российского происхождения, один из основоположников термодинамики неравновесных процессов и новой научной парадигмы, называемой синергетикой, лауреат Нобелевской прем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080" w:leader="none"/>
      </w:tabs>
      <w:ind w:left="426" w:right="1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22" w:leader="none"/>
        <w:tab w:val="left" w:pos="8400" w:leader="none"/>
      </w:tabs>
      <w:ind w:left="42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0:00Z</dcterms:created>
  <dc:creator>КУ-КУ</dc:creator>
  <dc:description/>
  <dc:language>en-US</dc:language>
  <cp:lastModifiedBy>Евгения</cp:lastModifiedBy>
  <cp:lastPrinted>2003-04-22T16:29:00Z</cp:lastPrinted>
  <dcterms:modified xsi:type="dcterms:W3CDTF">2004-11-06T10:21:00Z</dcterms:modified>
  <cp:revision>29</cp:revision>
  <dc:subject/>
  <dc:title>Тест№1</dc:title>
</cp:coreProperties>
</file>