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сты по КСЕ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</w:rPr>
        <w:t xml:space="preserve">Тема теста: </w:t>
      </w:r>
      <w:r>
        <w:rPr>
          <w:b/>
          <w:bCs/>
          <w:sz w:val="28"/>
        </w:rPr>
        <w:t>Естествознание и миропоним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ие знания традиционно не относятся к естественно-научным?</w:t>
      </w:r>
    </w:p>
    <w:p>
      <w:pPr>
        <w:pStyle w:val="Normal"/>
        <w:ind w:left="720" w:hanging="0"/>
        <w:jc w:val="both"/>
        <w:rPr/>
      </w:pPr>
      <w:r>
        <w:rPr/>
        <w:t>1. геологические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астрономические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 экономические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4. экологические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ое из ниже приведенных общих утверждений можно считать неверным с точки зрения современного естествознания?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Произошедшие явления имеют свою причину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Абсолютная истина в науке не достижима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Все будущие события в мире можно предвидеть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Все в окружающем мире эволюционирует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каких годах 20-го столетия началось массовое производство телевизоров?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в 80-х годах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в 30-х годах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в 70-х годах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в 50-х годах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каких годах 20-го столетия началось массовое производство персональных компьютеров?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1.   в 80-х годах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2.   в 30-х годах   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в 70-х годах               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 50-х годах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  Как следует понимать термин абсолютная истина?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ные знания, подтвержденные практико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ное исчерпывающее познание мир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тически обоснованные научные зн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ые современные научные зн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    Какую их указанных наук можно считать сформировавшейся наукой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арапсихолог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фолог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цитолог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стролог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 какой стране был впервые запущен искусственный спутник Земли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итай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ССР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ранц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Ш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акая страна первой применила ядерное оружие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ССР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гл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Ш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итай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Что является основным критерием естественно-научной истины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еори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огическое доказательство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актик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нение авторитетных ученых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то из древних философов впервые высказал принцип о том, что в природе все изменяется ( “Все течет…”)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ократ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Демокрит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Гераклит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латон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то из ученых впервые сформулировал элементы научного метода получения нового знания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Аристотель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Лейбниц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Декарт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Демокрит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огут ли все развивающиеся страны перейти в разряд развитых по уровню потребления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да, если смогут освоить современные промышленные технологии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да, если повысится производительность труда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нет, так как при нынешних технологиях в мире просто не хватит для этого ресурсов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нет, так как этому будут препятствовать другие страны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акой научный метод исследования называется системным подходом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ующий системы математических уравнени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ующий понятие замкнутая систе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торый использует понятие незамкнутая систе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ытающийся во взаимосвязи учесть наибольшее число свойств объект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нятие концепции в естествознании это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дицинская процеду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юбая идея, высказанная авторитетным учены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дея, лежащая в основе объяснения я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дея, высказанная последн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5. Что такое Естествознание?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наука, несвязанная с гуманитарными науками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наука о явлениях и законах природы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наука, дающая ответ по любому явлению природы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наука, в которой исключены ошибочные выводы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то, прежде всего, должен контролировать наше стремление к потреблению?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государство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артии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государство и мы сами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компьютерный алгоритм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сновной целью НАУЧНОГО познания являе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лучшение условий жизни люде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довлетворение любознательности ученых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стижение истины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крытие закономерностей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кое мышление преобладает в науке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нтуитивно-образное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арадоксальное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ционально-логическое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атематическо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9.Синергетическая картина мира возникл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сколько столетий назад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18-19 веках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о второй половине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90-е годы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ковы особенности научно-технических революци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кие революции возникают спонтанн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ситуации, когда низы не хотят жить по старому, а верхи не могут управлять по старом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события, которые специально готовятся учены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периоды сравнительно быстрого развития науки и техни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кие ошибки устраняются повторными измерениями на одном и том же приборе?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случайные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систематические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ошибки молодости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приборные</w:t>
      </w:r>
    </w:p>
    <w:p>
      <w:pPr>
        <w:pStyle w:val="Normal"/>
        <w:ind w:left="360" w:hanging="0"/>
        <w:jc w:val="both"/>
        <w:rPr/>
      </w:pPr>
      <w:r>
        <w:rPr/>
        <w:t>22. Чем повышается точность экспериментальных измерений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матической обработкой результа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тическими предпосылк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личением времени проведения эксперимен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руктивными особенностями измерительных прибор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Чем религиозное мировоззрение отличается от научного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отсутствием логического, рационального мышления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личием догм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личием иррационального мышления</w:t>
      </w:r>
    </w:p>
    <w:p>
      <w:pPr>
        <w:pStyle w:val="Normal"/>
        <w:ind w:left="1080" w:hanging="0"/>
        <w:jc w:val="both"/>
        <w:rPr/>
      </w:pPr>
      <w:r>
        <w:rPr/>
        <w:t>4.   полным отсутствием развит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4. Почему Север России мало населен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н беден природными ресурсами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имеет неблагоприятные природные условия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льшая часть территории покрыта лесами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 всем названным выше причинам</w:t>
      </w:r>
    </w:p>
    <w:p>
      <w:pPr>
        <w:pStyle w:val="Normal"/>
        <w:ind w:left="360" w:hanging="0"/>
        <w:jc w:val="both"/>
        <w:rPr/>
      </w:pPr>
      <w:r>
        <w:rPr/>
        <w:t>25.Какое государство является вторым по численности населения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Индия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Россия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итай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ША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кажите на основную из перечисленных причин самых распространенных заболеваний в современном мире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явление озоновых дыр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сутствие бесплатного медицинского обслуживания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требление грязной воды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изкий уровень медицинской науки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Какое из представленных изобретений не принадлежит к </w:t>
      </w:r>
      <w:r>
        <w:rPr>
          <w:lang w:val="en-US"/>
        </w:rPr>
        <w:t>X</w:t>
      </w:r>
      <w:r>
        <w:rPr/>
        <w:t>Х веку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лектронный микроскоп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азер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мограф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рмометр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левизор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кажите название науки, которая явно не входила в круг интересов Д.И.Менделеева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кономи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тролог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чвоведе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нергети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азодинамика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кажите название науки об общих закономерностях процессов управления в машинах, живых организмах и обществе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механика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менеджмен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ибернетика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инергетика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Космонавт, ступивший первым на поверхность Луны?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Гагарин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Титов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Армстронг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Леонов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еликий астроном и механик средневековья, создавший первый телескоп и направивший его в небо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перник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жордано Бруно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еонардо да Винч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алилей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Российский ученый и изобретатель, основоположник отечественной космонавтики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Можайский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Циолковский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Чижевский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Жук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1:53:00Z</dcterms:created>
  <dc:creator>Natasha</dc:creator>
  <dc:description/>
  <dc:language>en-US</dc:language>
  <cp:lastModifiedBy>Евгения</cp:lastModifiedBy>
  <dcterms:modified xsi:type="dcterms:W3CDTF">2004-10-11T08:44:00Z</dcterms:modified>
  <cp:revision>11</cp:revision>
  <dc:subject/>
  <dc:title>                                             Тесты по КСЕ</dc:title>
</cp:coreProperties>
</file>