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Тесты по КС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дел </w:t>
      </w:r>
      <w:r>
        <w:rPr>
          <w:b/>
          <w:bCs/>
          <w:sz w:val="32"/>
          <w:szCs w:val="32"/>
          <w:lang w:val="en-US"/>
        </w:rPr>
        <w:t>VII</w:t>
      </w:r>
    </w:p>
    <w:p>
      <w:pPr>
        <w:pStyle w:val="Normal"/>
        <w:rPr/>
      </w:pPr>
      <w:r>
        <w:rPr>
          <w:sz w:val="32"/>
          <w:szCs w:val="32"/>
        </w:rPr>
        <w:t xml:space="preserve">Тема теста: </w:t>
      </w:r>
      <w:r>
        <w:rPr>
          <w:b/>
          <w:bCs/>
          <w:sz w:val="32"/>
          <w:szCs w:val="32"/>
        </w:rPr>
        <w:t>Химия и биохим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 различаются между собой изотопы одного и того же химического элемента?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о числу валентных электронов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о величине атомного номера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о числу протонов в ядре атома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о числу нейтронов в ядре атом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то из ученых является родоначальником структурной химии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ойль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утлеро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енделее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Лавуазь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 называется свойство атомов одного химического элемента присоединять определенное число атомов других элементов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кислени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становлени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тализ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алентнос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ссовая доля кислорода в воде(80 %) значительно выше, чем в воздухе(23%). Почему же человек не может использовать для дыхания воду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в воде кроме кислорода содержится водород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ислород в воде химически связан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вода имеет большую плотность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вода имеет большую теплоемкость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Какая фракция нефти из перечисленных самая летучая?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еросин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бензин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мазут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битум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В каком году Д.И. Менделеев опубликовал периодическую систему элементов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1834 г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1869 г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1882 г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1907 г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Какое химическое соединение на поверхности Земли самое распространенное?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кремнезем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глинозем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молекулярный азот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Какой из перечисленных параметров вещества всегда остается неизменным в химической реакции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авление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асс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нцентрация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Кто из химиков ввел современные символы химических элементов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ерцелиус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нделее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утлер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авуазь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екуле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Какой из представленных ниже элементов отличается наибольшей лабильностью( коммуникабельностью)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елез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глерод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олот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дород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ислород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Йод в окружающую среду поступает: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з морской воды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 результате вулканической деятельности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з почвы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 результате химических процессов в атмосфер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Потребности растений в углероде обеспечиваю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з атмосферы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минеральных удобр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поч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гидросфер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Из перечисленных явлений химическим является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ерегонка воды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бразование тумана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горение древесины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ыделение азота из воздух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При протекании химической реакции не сохраняются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уммарная масса веществ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олекулы веществ, вступающих в реакцию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томы веществ, вступающих в реакцию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уммарное число атомов до и после реакци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акие из ниже перечисленных частиц являются мельчайшими частицами вещества, обладающими его химическими свойствами?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атом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молекула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электрон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прото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акой из химических элементов одновременно входит в состав костной ткани и нуклеиновых кислот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л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сфо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льц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нк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У детей развивается рахит при недостатке: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марганца и железа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кальция и фосфора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меди и йода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серы и цинка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Белки перевариваются в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 нейтральной среде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 щелочной среде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 среде с брожением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 кислой среде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акой из продуктов целесообразнее давать уставшему марафонцу на дистанции для поддержания сил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ха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ивочное масл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яс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инеральную воду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Клетки какой из названных структур наиболее богаты углеводам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епчатый лук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ртофель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ясо животных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едвежий жир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Исходным материалом для фотосинтеза служат: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кислород и углекислый газ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вода и кислород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вода и углекислый газ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углеводы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 xml:space="preserve">Какова природа химических связей?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ядерная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электромагнитная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гравитационная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епознаваемая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Химические соединения, одинаковые по составу, но различающиеся по своему строению называют: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изотермы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изобары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изомеры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химеры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Химические вещества, ускоряющие ход химических реакций, но не расходующиеся в них: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анализаторы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табилизаторы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экономайзеры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атализатор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Экзотермические химические реакции сопровождаются явлением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оглощения теплоты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выделения теплоты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ревращения теплоты в другой вид энергии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сохранения теплоты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Эндотермические химические реакции сопровождаются явлением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евращения теплоты в другой вид энерги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оглощения теплоты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ыделения теплоты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охранения теплот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Валентность химических элементов определяется, в основном,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массовым числом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числом электронов на внешней оболочке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числом протонов в ядре атома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общим числом электронов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Наибольшей химической активностью обладают элементы, имеющие на внешней электронной оболочке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осемь электронов (завершенная оболочка)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т трех до пяти электронов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лучайное количество электронов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дин или семь электронов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акую часть тела здорового человека составляет вода?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30 – 35%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45 – 50%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65 – 70%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90 – 95%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Укажите название науки, которая явно не входила в круг интерес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И. Менделеев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метрология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чвоведение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инергетика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газодинамик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Вещество, присутствие которого замедляет химическую реакцию, называется…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атализатор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бифуркатор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табилизатор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ингибитор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1920" w:hanging="1560"/>
        <w:rPr>
          <w:sz w:val="28"/>
          <w:szCs w:val="28"/>
        </w:rPr>
      </w:pPr>
      <w:r>
        <w:rPr>
          <w:sz w:val="28"/>
          <w:szCs w:val="28"/>
        </w:rPr>
        <w:t>Что характеризует массовое число для атомных ядер?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число нейтронов в ядре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число протонов в ядре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число электронов в ядре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число нуклонов в ядре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истему современной химической символики разработал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альтон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омонос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рцелиус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ндел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9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53:00Z</dcterms:created>
  <dc:creator>Сашонок</dc:creator>
  <dc:description/>
  <dc:language>en-US</dc:language>
  <cp:lastModifiedBy>Евгения</cp:lastModifiedBy>
  <dcterms:modified xsi:type="dcterms:W3CDTF">2004-11-06T08:24:00Z</dcterms:modified>
  <cp:revision>9</cp:revision>
  <dc:subject/>
  <dc:title>Тесты по КСЕ</dc:title>
</cp:coreProperties>
</file>