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40"/>
          <w:u w:val="none"/>
        </w:rPr>
      </w:pPr>
      <w:r>
        <w:rPr>
          <w:i w:val="false"/>
          <w:iCs w:val="false"/>
          <w:sz w:val="40"/>
          <w:u w:val="none"/>
        </w:rPr>
        <w:t>Тесты по КСЕ</w:t>
      </w:r>
    </w:p>
    <w:p>
      <w:pPr>
        <w:pStyle w:val="Normal"/>
        <w:rPr>
          <w:i/>
          <w:i/>
          <w:iCs/>
          <w:sz w:val="40"/>
          <w:u w:val="none"/>
        </w:rPr>
      </w:pPr>
      <w:r>
        <w:rPr>
          <w:i/>
          <w:iCs/>
          <w:sz w:val="40"/>
          <w:u w:val="non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Раздел </w:t>
      </w:r>
      <w:r>
        <w:rPr>
          <w:b/>
          <w:bCs/>
          <w:sz w:val="32"/>
          <w:u w:val="single"/>
          <w:lang w:val="en-US"/>
        </w:rPr>
        <w:t>V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Тема теста: Концепции микромир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Чем отличаются между собой протоны и нейтроны?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массами и электрическими зарядами 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электрическими зарядами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пинами и массами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пинами и электрическими зарядам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8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Что характеризует порядковый номер химического элемента в таблице Менделеева?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исло нейтронов в ядре атома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исло протонов в ядре атома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исло нуклонов в ядре атома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разность числа нейтронов и протонов в ядре атома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8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Какие ядра называются изотопами?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 одинаковым числом нейтронов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 одинаковым числом протонов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 одинаковым числом нуклонов</w:t>
      </w:r>
    </w:p>
    <w:p>
      <w:pPr>
        <w:pStyle w:val="Normal"/>
        <w:numPr>
          <w:ilvl w:val="1"/>
          <w:numId w:val="18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 одинаковым массовым числом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rPr/>
      </w:pPr>
      <w:r>
        <w:rPr/>
        <w:t xml:space="preserve">4. Как называется процесс рождения атома, воссоединения электронов с ядрами? 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бифуркация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ннигиляция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рекомбинация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ссимиляци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5. Кто автор модели атома, похожей на булочку с изюмом?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.И.Менделеев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.Бор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Э.Резерфорд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.Томсон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булочник Филиппов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6. Явление естественной радиоактивности открыто: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.Томсоном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.Беккерелем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И. Жолио-Кюри и Ф. Жолио-Кюри 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М.Склодовской-Кюр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7. Явление искусственной радиоактивности открыто: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.Беккерелем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.Томсоном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. Жолио-Кюри и Ф. Жолио-Кюри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М.Склодовской-Кюри и П.Кюри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Квантово - полевая картина мира возникла:</w:t>
      </w:r>
    </w:p>
    <w:p>
      <w:pPr>
        <w:pStyle w:val="Normal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есколько столетий назад</w:t>
      </w:r>
    </w:p>
    <w:p>
      <w:pPr>
        <w:pStyle w:val="Normal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есколько десятилетий назад</w:t>
      </w:r>
    </w:p>
    <w:p>
      <w:pPr>
        <w:pStyle w:val="Normal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18-19 веках</w:t>
      </w:r>
    </w:p>
    <w:p>
      <w:pPr>
        <w:pStyle w:val="Normal"/>
        <w:numPr>
          <w:ilvl w:val="0"/>
          <w:numId w:val="1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последние несколько лет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9.  Планетарная модель атома предложена: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Э.Шредингером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Э.Резерфордом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.Томсоном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М.Планком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Модель атома с вероятным описанием электронов предложена: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Э.Шредингером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Э.Резерфордом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.Томсоном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.Бором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Изотопы водорода дейтерий и тритий отличаются от обычного водорода: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ислом электронов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ислом нейтронов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ислом протонов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числом спинов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Излучение и поглощение электромагнитных волн атомами и молекулами веществ, согласно постулатов Бора, происходит из-за:</w:t>
      </w:r>
    </w:p>
    <w:p>
      <w:pPr>
        <w:pStyle w:val="Normal"/>
        <w:numPr>
          <w:ilvl w:val="0"/>
          <w:numId w:val="2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вижения электронов по стационарным орбитам</w:t>
      </w:r>
    </w:p>
    <w:p>
      <w:pPr>
        <w:pStyle w:val="Normal"/>
        <w:numPr>
          <w:ilvl w:val="0"/>
          <w:numId w:val="2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ереходов электронов с одной орбиты на другую</w:t>
      </w:r>
    </w:p>
    <w:p>
      <w:pPr>
        <w:pStyle w:val="Normal"/>
        <w:numPr>
          <w:ilvl w:val="0"/>
          <w:numId w:val="2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злучений и поглощений электронов ядрами атомов</w:t>
      </w:r>
    </w:p>
    <w:p>
      <w:pPr>
        <w:pStyle w:val="Normal"/>
        <w:numPr>
          <w:ilvl w:val="0"/>
          <w:numId w:val="2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заимодействия ядра и электронной оболочк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Минимальная критическая масса чистого урана – 235 для начала в нем цепной реакции составляет: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коло одного килограмма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есколько килограммов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есколько десятков килограммов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коло одной тонны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Укажите на основную трудность в реализации управляемого термоядерного синтеза:</w:t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ет в достаточном количестве компонентов синтеза</w:t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чень большой поток выделяемой энергии</w:t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ысокая начальная температура реакции</w:t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еясные экологические последстви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  <w:b/>
          <w:bCs/>
        </w:rPr>
        <w:t>15. Цепная реакция ядер проще всего может быть реализована:</w:t>
      </w:r>
    </w:p>
    <w:p>
      <w:pPr>
        <w:pStyle w:val="Normal"/>
        <w:numPr>
          <w:ilvl w:val="0"/>
          <w:numId w:val="2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ядрах любого элемента</w:t>
      </w:r>
    </w:p>
    <w:p>
      <w:pPr>
        <w:pStyle w:val="Normal"/>
        <w:numPr>
          <w:ilvl w:val="0"/>
          <w:numId w:val="2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ядрах изотопов водорода</w:t>
      </w:r>
    </w:p>
    <w:p>
      <w:pPr>
        <w:pStyle w:val="Normal"/>
        <w:numPr>
          <w:ilvl w:val="0"/>
          <w:numId w:val="2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ядрах изотопа урана – 235</w:t>
      </w:r>
    </w:p>
    <w:p>
      <w:pPr>
        <w:pStyle w:val="Normal"/>
        <w:numPr>
          <w:ilvl w:val="0"/>
          <w:numId w:val="2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ядрах изотопа урана – 238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6. Чем отличаются между собой протоны и нейтроны?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массами и электрическими зарядами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олько электрическими зарядами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пинами и массами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пинами и электрическими зарядам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7. К какому типу излучений, возбуждаемых атомом, относится лазерное      излучение?</w:t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епловое излучение</w:t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ынужденное излучение</w:t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ормозное излучение</w:t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понтанное излучение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7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Какой тип излучения, в основном, идет в окружающее пространство от работающего телевизора или монитора?</w:t>
      </w:r>
    </w:p>
    <w:p>
      <w:pPr>
        <w:pStyle w:val="Normal"/>
        <w:numPr>
          <w:ilvl w:val="0"/>
          <w:numId w:val="2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бета-излучение</w:t>
      </w:r>
    </w:p>
    <w:p>
      <w:pPr>
        <w:pStyle w:val="Normal"/>
        <w:numPr>
          <w:ilvl w:val="0"/>
          <w:numId w:val="2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гамма-излучение</w:t>
      </w:r>
    </w:p>
    <w:p>
      <w:pPr>
        <w:pStyle w:val="Normal"/>
        <w:numPr>
          <w:ilvl w:val="0"/>
          <w:numId w:val="2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льфа-излучение</w:t>
      </w:r>
    </w:p>
    <w:p>
      <w:pPr>
        <w:pStyle w:val="Normal"/>
        <w:numPr>
          <w:ilvl w:val="0"/>
          <w:numId w:val="20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рентгеновское излучение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7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К какому из фундаментальных взаимодействий относятся ядерные силы, действующие между нуклонами?</w:t>
      </w:r>
    </w:p>
    <w:p>
      <w:pPr>
        <w:pStyle w:val="Normal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 слабому</w:t>
      </w:r>
    </w:p>
    <w:p>
      <w:pPr>
        <w:pStyle w:val="Normal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 сильному</w:t>
      </w:r>
    </w:p>
    <w:p>
      <w:pPr>
        <w:pStyle w:val="Normal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 гравитационному</w:t>
      </w:r>
    </w:p>
    <w:p>
      <w:pPr>
        <w:pStyle w:val="Normal"/>
        <w:numPr>
          <w:ilvl w:val="0"/>
          <w:numId w:val="1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 электромагнитному</w:t>
      </w:r>
    </w:p>
    <w:p>
      <w:pPr>
        <w:pStyle w:val="Normal"/>
        <w:numPr>
          <w:ilvl w:val="0"/>
          <w:numId w:val="17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Чем заполнено пространство атома между ядром и электронной оболочкой?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здухом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лазмой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акуумом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аряд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64"/>
        </w:tabs>
        <w:ind w:left="146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entury Gothic" w:hAnsi="Century Gothic" w:cs="Century Gothic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2:46:00Z</dcterms:created>
  <dc:creator>Иванов Александр Михайлович</dc:creator>
  <dc:description/>
  <dc:language>en-US</dc:language>
  <cp:lastModifiedBy>Евгения</cp:lastModifiedBy>
  <dcterms:modified xsi:type="dcterms:W3CDTF">2004-11-06T08:04:00Z</dcterms:modified>
  <cp:revision>10</cp:revision>
  <dc:subject/>
  <dc:title>Тесты по КСЕ</dc:title>
</cp:coreProperties>
</file>