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Организационные структуры управл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д структурой управления организацией понимается упорядоченная совокупность взаимосвязанных элементов, находящихся между собой в устойчивых отношениях, обеспечивающих их развитие и функционирование как единого целого. В рамках структуры протекает управленческий процесс, между участниками которого распределены функции и задачи управления. С этой позиции организационная структура – это форма разделения и кооперирования управленческой деятельности, в рамках которой протекает процесс управления направленный на достижение целей организации. Отсюда структура управления включает в себя все цели, распределенные между различными звеньями, связи между которыми обеспечивают координацию по их выполнению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Элементы структуры управления. Работник управления – человек, выполняющий определенную функцию управления. Орган управления – группа работников связанных определенными отношениями состоящая из первичных групп. Первичная группа – коллектив работников управления с руководителем, но без подчиненных. Звенья управления – это структурные подразделения, а также отдельные специалисты выполняющие соответствующие функции управления или их часть. Уровень управления – совокупность звеньев управления занимающих определенную ступень в системе управления организацие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труктура управления характеризуется наличием связей между ее элементами. Вертикальные связи – связи подчинения, при наличии нескольких уровней управления. Линейные – по всем вопросам управления. Функциональные – по определенной группе проблем функциональному руководителю. Горизонтальные связи – между отделами, согласование, как правило, одноуровневы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Принципы формирования организационных структур. Структура управления должна отражать цели и задачи фирмы, быть подчиненной производству и меняться вместе с ним. Она должна отражать функциональное разделение труда и объем полномочий работников управления, которые определяются политикой, процедурами, правилами и должностными инструкциями и рассматриваются как правило в направлении более высоких уровней управления. Полномочия руководителя ограничиваются факторами внешней среды, уровнем культуры и ценностными ориентациями, принятыми традициями и нормами. Соответствие между функциями и полномочиями и квалификацией и уровнем культуры.  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Требования к организационной структуре. Оптимальность – рациональные связи при наименьшем числе ступеней управления. Оперативность – без изменений от принятия до реализации. Надежность – достоверность передачи информации, без искажений, бесперебойность связи. Экономичность – нужный эффект при наименьших затратах; критерий – соотношение затрат к результату. Гибкость – способность изменятся вместе со внешней средой. Устойчивость – неизменность ее основных свойств при внешнем воздействии, целостность функционирова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рганизационная структура должна. Обеспечивать максимальную свободу и инициативу каждого служащего в соответствии с его опытом и профессиональной подготовкой. Создавать творческую обстановку, стимулировать выдвижение новых идей, технологий. Система справедливых и щедрых вознаграждений сотрудников. Учитывать личную ответственность руководителя и характер вертикальных коммуникаций между руководителем и трудовым коллективом. Способствовать развитию горизонтальных коммуникаций. Ограничить рост непроизводительных расходов и управленческого аппарат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Организац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оординация и регулирование.</w:t>
      </w:r>
    </w:p>
    <w:p>
      <w:pPr>
        <w:pStyle w:val="TextBody"/>
        <w:rPr/>
      </w:pPr>
      <w:r>
        <w:rPr/>
        <w:t>Она состоит в установлении постоянных и временных связей между всеми подразделениями организации, определении порядка и условий ее функционирования. Процесс объединения людей и средств для достижения поставленных целей. Организация охватывает всю систему управления, обеспечивает взаимосвязь и эффективность действия всех других функций. Люди и подразделения соединяются в единый производственный организм. Подчинено законам управления и задачам производства. Устанавливается взаимодействие между объектом и субъектом управления. Организация  направлена на разработку и утверждение схем и структур управления, должностных инструкций, положений и других нормативных документов. Определяет порядок и условия функционирования предприят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 пути реализации организации. 1)Через административно-организационное управление определяется структура, устанавливаются взаимосвязи, распределяются функции между подразделениями, делегируются полномочия и устанавливается ответственность. 2)Через оперативное управление, заключающееся в постоянном сравнении достигнутых результатов с показателями текущих план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инципы функции организации. Определение и детализация целей фирмы, которые были выявлены в ходе планирования. Определение видов деятельности по достижению этих целей. Поручение отдельных задач индивидам (разделение труда) и объединение их в рабочие группы или подразделения. Координация всех видов деятельности. Единство целей. Размах контроля – ответственен ли каждый менеджер в группе за управляемое им число работник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рганизация означает. Структура системы в виде взаимоотношений прав, целей ролей, видов деятельности и других факторов которые имеют место когда люди объединены совместным трудом. Организация – это процесс посредством которого создается и сохраняется структура организации.</w:t>
      </w:r>
    </w:p>
    <w:p>
      <w:pPr>
        <w:pStyle w:val="TextBody"/>
        <w:rPr>
          <w:u w:val="single"/>
        </w:rPr>
      </w:pPr>
      <w:r>
        <w:rPr>
          <w:u w:val="single"/>
        </w:rPr>
        <w:t>Координация и регулировани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Обеспечение согласованности действий всех звеньев управления, сохранение, поддержание и совершенствование устойчивого режима работы производственного механизма. Цель – установление взаимодействия в работе производственных подразделений, руководителей специалистов и устранение помех и отклонений от заданного режима работы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а современном этапе развития производства продолжается процесс дальнейшего разделения труда в сфере управления. Это требует усиления координации деятельности руководителей, специалистов и отдельных звеньев системы управления. Нарушение координации – руководители не информированы о работе друг друга, действуют обособленно – нарушение сотрудничества. Координация осуществляется с помощью совещаний, личных контактов между руководителями, согласование рабочих планов, графиков, внесения в них корректив, увязки работы между исполнителям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Прогнозирование и планировани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Экономическое прогнозирование – это предвидение хода экономического развития на предстоящий период для конкретной организации. Планирование – деятельность по выработке и принятию управленческого решения  определяют перспективы развития и будущее составление системы производства как субъекта и объекта управления. Усиливает темпы роста производства, вскрывает дополнительные ресурсы, материальные источники, требуют применения передовых методов и форм воздействия на весь производственный организм. План предусматривает цели и задачи; пути и средства; ресурсы необходимые для достижения поставленных задач; пропорции; организация выполнения плана и контроль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иды планирования. В соответствии уровням управления. Стратегическое планирование – попытка взглянуть в перспективе на основополагающие составляющие организации, оценить тенденции в ее окружении, определить поведение конкурентов. Действия направленные на выполнение стратегических целей (масштабные проблемы).. 5 лет. Тактическое планирование – тактические цели (частные проблемы), поддержка стратегических планов. Определяет промежуточные цели на пути к достижению стратегических целей и задач. Оперативное планирование. В оперативных планах стандарты деятельности, описание работ вписываются такую систему, при которой каждый направляет свои усилия  на достижение общих и главных целей организации. Менеджер разрабатывает повседневную тактику чтобы обеспечить правильность всех действий, определить слабые и сильные стороны функционирования организации. Текущие вопросы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инципы планирования – полнота планирования; точность; ясность; непрерывность; экономичность; комплексность. 2 вида планов. В зависимости от содержания деятельности: планы НИР, производства, сбыта, материально-технического снабжения, финансовые планы. От организационной структуры: план производственного подразделения. Также от сроков на которые составляются – перспективные, среднесрочные текущие – месяц, квартал. Оперативный план в денежном выражении – финансовый план.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  <w:t>Методология планирова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етодология планирования базируется на широком использовании программно-целевого подхода. Он требует точности формулировок целей организации и их увязки с ресурсами. Цели ставятся на длительную перспективу и отражают главные направления программы развития организации, в соответствии с которой формулируются конкретные задачи каждому подразделению. В обязательном порядке определяется общий объем прибыли, норма рентабельности, а также показатели вытекающие из маркетинговой деятельности и нормативов финансирова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Благодаря стратегическому и текущему планированию формулируются задачи финансово-хозяйственной деятельности на определенный период и конкретные способы их деятельности. В планах предусматриваются необходимые для осуществления задач материальные и финансовые ресурсы, методы их эффективного использования. Методология планирования предусматривает увязку целей с ресурсами, определение последовательности средств и методов достижения целе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рупные организации, как правило, планируют «сверху вниз». Планирование осуществляется на высшем уровне управления и носит характер директивы для низовых уровней управления. Высшее звено управления определяет  цели, основные направления и главные хозяйственные задачи развития организации. На каждой более низкой ступени они конкретизируются с учетом возможностей каждого подразделения. Здесь определяются пропорции и объемы производства по всем видам выпускаемой продукц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ланирование предполагает использование всех методов, тактик и процедур которые менеджер использует для планирования, прогнозирования и контроля будущих событий. Все  виды техник планирования варьируются от таких традиционных методов как бюджетные методы до более сложных – моделирования, разработка планов или отдельных его разделов на основе теории игр и проектов сценариев. Использование такой техники планирования позволяет уменьшать неопределенность, повышает точность прогноза, помогает менеджерам отслеживать или анализировать факторы влияющие на план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дин из наиболее распространенных инструментов, который используется при планировании – это бюджетный метод. С его помощью можно наглядно представить приток и отток наличности, капитала и др. ресурс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ругой прием техники планирования – анализ окупаемости. При помощи аналитических данных об окупаемости можно наиболее точно просчитать затраты, доходы и производственные мощности. При простых проектах анализ окупаемости используется для прогноза количества единиц товара, которое должно быть продано, чтобы расходы сравнялись с доходами либо превысили их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60-е гг. широко применялась такая техника планирования, как оперативное исследование. Речь идет об использовании научной техники для анализа проблем и оценки возможных решений. Сюда входят теория очередей игр, имитационное моделирование. Применение той или иной модели в процессе планирования зависит от накопления и анализа объективной информации. Предполагается, что информация должна поступать в каналы управления в достаточном объеме и в нужное время. Это самый ценный актив организац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азванные модели, хотя и носят количественный характер, успешно применяются для решения качественных вопросов планирова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уществует и другая техника планирования, однако следует иметь в виду, что все методы планирования имеют одну общую цель – помощь менеджеру наиболее точно предсказать будущее в развитии организации, поскольку в управленческой жизни постоянно присутствуют случайности и неопределенное развитие событий. Именно поэтому организации и разрабатывают долгосрочный план, в котором делаются попытки определить элементы решения альтернатив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Роли менеджер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се роли выполняемые менеджером определяют объем и содержание работы менеджера независимо от характера конкретной организации. Все роли взаимозависимы и взаимодействуют для создания единого целого. Личность руководителя может влиять на характер исполнения роли, но не на ее содержани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 вида ролей. 1)Межличностные роли. Менеджер определяет направления роста компании и в то же время он является символическим главой в обязанности которого входит выполнение обычных обязанностей правового или социального характера, он отвечает за мотивацию и активизацию  подчиненных на достижение целей организации, координирует усилия, отвечает за набор и подготовку сотрудников, обеспечивает работу саморазвивающейся сети внешних контактов и источников информации которые предоставляют информацию и оказывают услуги. Это (роли) церемониалы (порядок действий), действия обязываемые положением, ходатайства, участие в совещаниях, работа с внешними организациями и лицами, фактически все управленческие действия с участием подчиненных. 2)Информационные роли. Менеджер собирает разнообразную информацию специализированного характера о внутренней и внешней средах организации, которую использует в интересах своего дела, выступает как нервный центр внутренней и внешней информации поступающей в организацию, распределяет полученную информацию в виде фактов и нормативных установок между подчиненными, разъясняет политику и основные цели организации, передает информацию для внешних контактов организации относительно планов, политики, действий, результатов работы организации – обработка почты, осуществление контактов связанных преимущественно с получением информации (ознакомительные поездки, периодические издания), рассылка почты по организациям с целью получения информации, вербальные контакты для передачи информации подчиненным (беседы, обзоры), участие в заседаниях. 3)Роли связанные с принятием решений. Чтобы определить направление роста организации менеджер изыскивает возможности как внутри организации так и за ее пределами разрабатывая и запуская проекты по усовершенствованию принятия решений. Контролирует разработку определенных проектов. Когда организация сталкивается с неожиданными нарушениями менеджер отвечает за корректировочные действия, за распределением всевозможных ресурсов организации, представляет организацию на всех значимых переговорах – участие в заседаниях с обсуждением стратегии, обзоры ситуации, обсуждение стратегических и текущих вопросов включая проблемы и кризисы, составление графиков, запросы, программирование работы подчиненных, ведение переговор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2125" w:gutter="0" w:header="0" w:top="567" w:footer="0" w:bottom="568"/>
      <w:pgNumType w:fmt="decimal"/>
      <w:cols w:num="4" w:equalWidth="false" w:sep="false">
        <w:col w:w="2127" w:space="140"/>
        <w:col w:w="2127" w:space="140"/>
        <w:col w:w="2268" w:space="142"/>
        <w:col w:w="22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1:13:00Z</dcterms:created>
  <dc:creator>gany</dc:creator>
  <dc:description/>
  <dc:language>en-US</dc:language>
  <cp:lastModifiedBy>Матвеев Иннокентий Андреевич</cp:lastModifiedBy>
  <cp:lastPrinted>2001-05-23T21:11:00Z</cp:lastPrinted>
  <dcterms:modified xsi:type="dcterms:W3CDTF">2001-05-23T11:13:00Z</dcterms:modified>
  <cp:revision>2</cp:revision>
  <dc:subject/>
  <dc:title>Организационные структуры управления</dc:title>
</cp:coreProperties>
</file>